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 2.3 Ciepłownie, sieci ciepłownicze i efektywność energetyczna budynków komunalnych ZITy regionalne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Zgłaszający uwag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towarzyszenie Miejskiego Obszaru Funkcjonalnego w Toruni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555"/>
        <w:gridCol w:w="835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6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nowane brzmienie: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imy, czy zakładany maksymalny okres realizacji projektu nie przekracza 36 miesięcy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uzasadnionych przypadkach Instytucja Zarządzająca może na wniosek beneficjenta </w:t>
            </w:r>
            <w:r>
              <w:rPr>
                <w:rFonts w:cs="Arial" w:ascii="Arial" w:hAnsi="Arial"/>
                <w:strike/>
                <w:sz w:val="24"/>
                <w:szCs w:val="24"/>
              </w:rPr>
              <w:t>złożony w trakcie realizacji projektu</w:t>
            </w:r>
            <w:r>
              <w:rPr>
                <w:rFonts w:cs="Arial" w:ascii="Arial" w:hAnsi="Arial"/>
                <w:sz w:val="24"/>
                <w:szCs w:val="24"/>
              </w:rPr>
              <w:t xml:space="preserve"> wyrazić zgodę na wydłużenie okresu realizacji projektu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</w:tr>
      <w:tr>
        <w:trPr>
          <w:trHeight w:val="115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nujemy wykreślenie warunku złożenia wniosku dopiero na etapie realizacji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ezbędne naszym zdaniem jest ustalenie wyjątku dla dokumentacji projektowej, która często przygotowywana jest dużo wcześniej (kwalifikowalność wydatków od 2021 r.). Złożenie wniosku o wydłużenie okresu realizacji projektu powinno być możliwe już na etapie składania wniosku o dofinansowanie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Załącznik nr 2 do Stanowiska nr 30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upy roboczej ds. polityki terytorialnej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4"/>
        <w:szCs w:val="24"/>
      </w:rPr>
      <w:t>z dnia 9 października 2024 r.</w:t>
    </w:r>
  </w:p>
  <w:p>
    <w:pPr>
      <w:pStyle w:val="Header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50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0T12:01:00Z</dcterms:modified>
  <cp:revision>9</cp:revision>
  <dc:subject/>
  <dc:title/>
</cp:coreProperties>
</file>