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85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do Stanowiska nr 31/2024 </w:t>
      </w:r>
    </w:p>
    <w:p>
      <w:pPr>
        <w:pStyle w:val="Header"/>
        <w:spacing w:lineRule="auto" w:line="240" w:before="0" w:after="0"/>
        <w:ind w:left="85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y roboczej ds. polityki terytorialnej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: 2.10 Efektywne gospodarowanie wodą do spożycia i poprawa jej jakości BydOF-IP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głaszający uwagi: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Biuro ZI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5801"/>
        <w:gridCol w:w="7109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.5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Obecny zapis brzmi: „…jednakże nie później niż 12 m-cy od daty uchwały zarządu województwa o wyborze projektu do dofinansowania.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IP ZIT wnioskuje o zmianę zapisu: „jednak nie później niż 12 m-cy od daty zatwierdzenia listy ocenionych projektów o której mowa w art. 5 i 6 ustawy wdrożeniowej”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rząd Województwa nie podejmuje decyzji o wyborze projektów do dofinansowania dla IP ZIT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.6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kres realizacji projektu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becny zapis brzmi: „</w:t>
            </w:r>
            <w:r>
              <w:rPr>
                <w:rFonts w:cs="Arial" w:ascii="Arial" w:hAnsi="Arial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P ZIT proponuje zapis: „Instytucja Pośrednicząca może wyrazić zgodę na wydłużenie okresu realizacji projektu jeżeli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 jest to ujęte i uzasadnione w opisie wniosku o dofinansowanie,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 beneficjent złożył i uzasadnił taki wniosek w trakcie realizacji projektu.”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eneficjent już na etapie aplikacyjnymi powinien mieć możliwość realizacji projektu wykraczającego poza 36 m-cy i powyższe uzasadnić we wniosku o dofinansowanie. Proponowany przez IZ zapis oznacza, iż zgoda byłaby wyrażana tylko w trakcie realizacji projektu. Co więc z projektami których termin z uwagi na zakres zadania wraz z harmonogramem i technologię jest dłuższy?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28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4-10-10T12:06:00Z</dcterms:modified>
  <cp:revision>6</cp:revision>
  <dc:subject/>
  <dc:title/>
</cp:coreProperties>
</file>