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5.6</w:t>
      </w:r>
      <w:r>
        <w:rPr>
          <w:rFonts w:cs="Arial" w:ascii="Arial" w:hAnsi="Arial"/>
          <w:sz w:val="24"/>
          <w:szCs w:val="24"/>
        </w:rPr>
        <w:t xml:space="preserve"> Odnowa przestrzeni publicznych BydOF-IP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Nabór jest skierowany do następujących podmiotów z obszaru ZIT BydOF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wsparcia to budowa, przebudowa, remont, adaptacja (wraz z wyposażeniem) zdegradowanych obiektów, terenów i przestrzeni w celu przywrócenia lub nadania im nowych funkcji, kulturalnych, społecznych, edukacyjnych, uporządkowanie i zagospodarowanie przestrzeni publicznej, restauracja i konserwacja obiektów zabytkowych wraz z zagospodarowaniem terenu wokół, ulepszenie estetyki oraz nadanie walorów funkcjonalnych przestrzeni, działania służące udostępnieniu terenów dla mieszkańców czy poprawie bezpieczeństwa publicznego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60" w:after="12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 Regulaminem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, wsparcie dla tej jednostki oraz podmiotów przez nią kontrolowanych lub od niej zależnych nie będzie udzielone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 sprzeczne z zasadami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o których mowa w art. 9 ust. 3 rozporządzenia nr 2021/1060, </w:t>
            </w:r>
            <w:r>
              <w:rPr>
                <w:rFonts w:cs="Arial" w:ascii="Arial" w:hAnsi="Arial"/>
                <w:sz w:val="24"/>
                <w:szCs w:val="24"/>
              </w:rPr>
              <w:t xml:space="preserve">a następnie podjęła skuteczne działania naprawcze, kryterium uznaje się za spełnione. Podjęte działania naprawcze powinny być opisane we wniosku o dofinansowanie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bCs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kryterium sprawdzamy, czy na moment złożenia wniosku o dofinansowanie wnioskodawca posiada prawo do dysponowania gruntami lub obiektami na cele inwestycji, posiada wymaganą dokumentację techniczną i projektową, wymagane prawem decyzje,  uzgodnienia i pozwolenia administracyjne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rawomocne w momencie składa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wniosku o dofinansowanie, </w:t>
            </w:r>
            <w:del w:id="0" w:author="Marianna Skąpska" w:date="2024-10-07T13:40:00Z">
              <w:commentRangeStart w:id="0"/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>trzeba będzie</w:delText>
              </w:r>
            </w:del>
            <w:ins w:id="1" w:author="Marianna Skąpska" w:date="2024-10-07T13:40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>należy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przedłożyć</w:t>
            </w:r>
            <w:ins w:id="2" w:author="Marianna Skąpska" w:date="2024-10-07T13:40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 decyzję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opatrzoną klauzulą ostateczności</w:t>
            </w:r>
            <w:del w:id="3" w:author="Marianna Skąpska" w:date="2024-10-07T13:40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 decyzję</w:delText>
              </w:r>
            </w:del>
            <w:ins w:id="4" w:author="Marianna Skąpska" w:date="2024-10-07T13:41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 </w:t>
              </w:r>
            </w:ins>
            <w:del w:id="5" w:author="Marianna Skąpska" w:date="2024-10-07T13:40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 </w:delText>
              </w:r>
            </w:del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najpóźniej na etapie podpisania umowy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commentRangeStart w:id="1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jednak</w:t>
            </w:r>
            <w:del w:id="6" w:author="Marianna Skąpska" w:date="2024-10-08T17:07:00Z">
              <w:r>
                <w:rPr>
                  <w:rFonts w:cs="Arial" w:ascii="Arial" w:hAnsi="Arial"/>
                  <w:sz w:val="24"/>
                  <w:szCs w:val="24"/>
                </w:rPr>
                <w:delText>że</w:delText>
              </w:r>
            </w:del>
            <w:r>
              <w:rPr>
                <w:rFonts w:cs="Arial" w:ascii="Arial" w:hAnsi="Arial"/>
                <w:sz w:val="24"/>
                <w:szCs w:val="24"/>
              </w:rPr>
              <w:t xml:space="preserve"> nie później niż 12 m-cy od daty</w:t>
            </w:r>
            <w:del w:id="7" w:author="Marianna Skąpska" w:date="2024-10-07T13:42:00Z">
              <w:r>
                <w:rPr>
                  <w:rFonts w:cs="Arial" w:ascii="Arial" w:hAnsi="Arial"/>
                  <w:sz w:val="24"/>
                  <w:szCs w:val="24"/>
                </w:rPr>
                <w:delText xml:space="preserve"> uchwały zarządu województwa o wyborze projektu do dofinansowania</w:delText>
              </w:r>
            </w:del>
            <w:ins w:id="8" w:author="Marianna Skąpska" w:date="2024-10-07T13:42:00Z">
              <w:r>
                <w:rPr>
                  <w:rFonts w:cs="Arial" w:ascii="Arial" w:hAnsi="Arial"/>
                  <w:sz w:val="24"/>
                  <w:szCs w:val="24"/>
                </w:rPr>
                <w:t xml:space="preserve"> zatwierdzenia listy ocenionych projektów</w:t>
              </w:r>
            </w:ins>
            <w:ins w:id="9" w:author="Joanna Zakrzewska" w:date="2024-10-10T14:38:00Z">
              <w:r>
                <w:rPr>
                  <w:rFonts w:cs="Arial" w:ascii="Arial" w:hAnsi="Arial"/>
                  <w:sz w:val="24"/>
                  <w:szCs w:val="24"/>
                </w:rPr>
                <w:t>,</w:t>
              </w:r>
            </w:ins>
            <w:ins w:id="10" w:author="Marianna Skąpska" w:date="2024-10-07T13:42:00Z">
              <w:r>
                <w:rPr>
                  <w:rFonts w:cs="Arial" w:ascii="Arial" w:hAnsi="Arial"/>
                  <w:sz w:val="24"/>
                  <w:szCs w:val="24"/>
                </w:rPr>
                <w:t xml:space="preserve"> o której mowa w art. 56 ustawy</w:t>
              </w:r>
            </w:ins>
            <w:ins w:id="11" w:author="Joanna Zakrzewska" w:date="2024-10-10T14:35:00Z">
              <w:r>
                <w:rPr>
                  <w:rFonts w:cs="Arial" w:ascii="Arial" w:hAnsi="Arial"/>
                  <w:sz w:val="24"/>
                  <w:szCs w:val="24"/>
                </w:rPr>
                <w:t xml:space="preserve"> z dnia 28 kwietnia 2022 r. o zasadach realizacji zadań finansowanych ze środków europejskich w perspektywie finansowej 2021-2027 (Dz.U. 2022 poz. 1079).</w:t>
              </w:r>
            </w:ins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del w:id="12" w:author="Marianna Skąpska" w:date="2024-10-08T09:13:00Z">
              <w:commentRangeStart w:id="2"/>
              <w:r>
                <w:rPr>
                  <w:rFonts w:cs="Arial" w:ascii="Arial" w:hAnsi="Arial"/>
                  <w:sz w:val="24"/>
                  <w:szCs w:val="24"/>
                </w:rPr>
                <w:delText>Przyznanie wartości „NIE” (po jednokrotnym złożeniu uzupełnień lub poprawy) oznacza, iż kryterium nie jest spełnione.</w:delText>
              </w:r>
            </w:del>
            <w:commentRangeEnd w:id="2"/>
            <w:r>
              <w:commentReference w:id="2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</w:t>
            </w:r>
            <w:del w:id="13" w:author="Marianna Skąpska" w:date="2024-10-07T13:39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delText xml:space="preserve"> </w:delText>
              </w:r>
            </w:del>
            <w:del w:id="14" w:author="Marianna Skąpska" w:date="2024-10-07T13:39:00Z">
              <w:commentRangeStart w:id="3"/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delText>36</w:delText>
              </w:r>
            </w:del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ins w:id="15" w:author="Marianna Skąpska" w:date="2024-10-07T13:39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 xml:space="preserve">48 </w:t>
              </w:r>
            </w:ins>
            <w:r>
              <w:rPr>
                <w:rFonts w:cs="Arial" w:ascii="Arial" w:hAnsi="Arial"/>
                <w:color w:val="000000"/>
                <w:sz w:val="24"/>
                <w:szCs w:val="24"/>
              </w:rPr>
              <w:t>miesięcy</w:t>
            </w:r>
            <w:ins w:id="16" w:author="Marianna Skąpska" w:date="2024-10-10T08:18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 xml:space="preserve"> od </w:t>
              </w:r>
            </w:ins>
            <w:ins w:id="17" w:author="Marianna Skąpska" w:date="2024-10-10T10:25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>terminu</w:t>
              </w:r>
            </w:ins>
            <w:ins w:id="18" w:author="Marianna Skąpska" w:date="2024-10-10T08:18:00Z">
              <w:r>
                <w:rPr>
                  <w:rFonts w:cs="Arial" w:ascii="Arial" w:hAnsi="Arial"/>
                  <w:color w:val="000000"/>
                  <w:sz w:val="24"/>
                  <w:szCs w:val="24"/>
                </w:rPr>
                <w:t xml:space="preserve"> zakończenia naboru</w:t>
              </w:r>
            </w:ins>
            <w:ins w:id="19" w:author="Marianna Skąpska" w:date="2024-10-10T08:18:00Z">
              <w:r>
                <w:rPr>
                  <w:rStyle w:val="Odwoaniedokomentarza"/>
                  <w:vanish w:val="false"/>
                  <w:lang w:val="en-US"/>
                </w:rPr>
              </w:r>
            </w:ins>
            <w:commentRangeEnd w:id="3"/>
            <w:r>
              <w:commentReference w:id="3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udowa, przebudowa, remont, adaptacja (wraz z wyposażeniem) zdegradowanych obiektów, terenów i przestrzeni w celu przywrócenia lub nadania im nowych funkcji, kulturalnych, społecznych, edukacyjnych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mające na celu uporządkowanie i zagospodarowanie przestrzeni publicznej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tauracja i konserwacja obiektów zabytkowych znajdujących się w rejestrze zabytków, obiektów położonych  w strefie ochrony konserwatorskiej, wraz z zagospodarowaniem terenu wokó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mające na celu ulepszenie estetyki oraz nadanie walorów funkcjonalnych przestrzen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udostępnieniu terenów dla mieszkańc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poprawie bezpieczeństwa publicznego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_Hlk179439646"/>
            <w:r>
              <w:rPr>
                <w:rFonts w:cs="Arial" w:ascii="Arial" w:hAnsi="Arial"/>
                <w:sz w:val="24"/>
                <w:szCs w:val="24"/>
              </w:rPr>
              <w:t xml:space="preserve">Prawidłowość określenia </w:t>
            </w:r>
            <w:ins w:id="20" w:author="Marianna Skąpska" w:date="2024-10-07T13:41:00Z">
              <w:commentRangeStart w:id="4"/>
              <w:r>
                <w:rPr>
                  <w:rFonts w:cs="Arial" w:ascii="Arial" w:hAnsi="Arial"/>
                  <w:sz w:val="24"/>
                  <w:szCs w:val="24"/>
                </w:rPr>
                <w:t>dofinansowania oraz</w:t>
              </w:r>
            </w:ins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sz w:val="24"/>
                <w:szCs w:val="24"/>
              </w:rPr>
              <w:t>wkładu własnego</w:t>
            </w:r>
            <w:bookmarkEnd w:id="1"/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kład własny wnioskodawcy jest zgodny z zapisami Szczegółowego Opisu Priorytetów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art. 56 Pomoc inwestycyjna na infrastrukturę lokalną rozporządzenia KE nr 651/2014 oraz rozporządzeniem Ministra Funduszy i Polityki Regionalnej z dnia 11 grudnia 2022 r. w sprawie udzielania pomocy inwestycyjnej na infrastrukturę lokalną w ramach regionalnych programów na lata 2021–2027 (Dz. U. z 2022 r. poz. 2686)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E nr 2023/2831 oraz rozporządzeniem Ministra Funduszy i Polityki Regionalnej z dnia 17 kwietnia 2024 r. w sprawie udzielania pomocy de minimis w ramach regionalnych programów na lata 2021-2027 (Dz.U. z 2024 r. poz. 598).</w:t>
            </w:r>
          </w:p>
          <w:p>
            <w:pPr>
              <w:pStyle w:val="Normal"/>
              <w:autoSpaceDE w:val="false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winien wykazać, ż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celu zminimalizowania wpływu na siedliska i gatunki przygotowując i realizując inwestycję stosowano dobre praktyki z zakresu ochrony zieleni i drzew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westycja zwiększa powierzchnię biologicznie czynną i unika tworzenia powierzchni uszczelnionych, zgodnie ze standardami kształtowania ładu przestrzennego w polityce województwa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r., poz. 1478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71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nioskodawca posiada dokumentację środowiskową zgodną z 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finan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w art. 63 ust. 2 rozporządzenia nr 2021/1060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1039"/>
        <w:gridCol w:w="2856"/>
        <w:gridCol w:w="5923"/>
        <w:gridCol w:w="4536"/>
        <w:gridCol w:w="31"/>
      </w:tblGrid>
      <w:tr>
        <w:trPr>
          <w:trHeight w:val="34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ogłoszeniu o naborze/dokumentach pomocniczych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strategii ZIT BydOF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przypadku, gdy strategia ZIT BydOF  została </w:t>
            </w:r>
            <w:bookmarkStart w:id="6" w:name="_Hlk129677514"/>
            <w:r>
              <w:rPr>
                <w:rFonts w:cs="Arial" w:ascii="Arial" w:hAnsi="Arial"/>
                <w:sz w:val="24"/>
                <w:szCs w:val="24"/>
              </w:rPr>
              <w:t xml:space="preserve">pozytywnie zaopiniowana </w:t>
            </w:r>
            <w:bookmarkStart w:id="7" w:name="_Hlk129676941"/>
            <w:r>
              <w:rPr>
                <w:rFonts w:cs="Arial" w:ascii="Arial" w:hAnsi="Arial"/>
                <w:sz w:val="24"/>
                <w:szCs w:val="24"/>
              </w:rPr>
              <w:t xml:space="preserve">przez ministra właściwego do spraw rozwoju regionalnego i  Instytucję Zarządzającą, ale planowana jest jej aktualizacja, polegająca na wprowadzeniu projektu wskazanego w Porozumieniu Terytorialnym, ale nieujętego w strategii, </w:t>
            </w:r>
            <w:bookmarkEnd w:id="6"/>
            <w:bookmarkEnd w:id="7"/>
            <w:r>
              <w:rPr>
                <w:rFonts w:cs="Arial" w:ascii="Arial" w:hAnsi="Arial"/>
                <w:sz w:val="24"/>
                <w:szCs w:val="24"/>
              </w:rPr>
              <w:t xml:space="preserve">wnioskodawca zobowiązany jest załączyć do wniosku o dofinansowanie projektu oświadczenie organu lub podmiotu odpowiedzialnego za przygotowanie Strategii ZIT BydOF potwierdzające, że projekt zostanie zamieszczony </w:t>
            </w:r>
            <w:bookmarkStart w:id="8" w:name="_Hlk129677454"/>
            <w:r>
              <w:rPr>
                <w:rFonts w:cs="Arial" w:ascii="Arial" w:hAnsi="Arial"/>
                <w:sz w:val="24"/>
                <w:szCs w:val="24"/>
              </w:rPr>
              <w:t>na liście podstawowej projektów w strategii ZIT BydOF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bookmarkEnd w:id="8"/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, strategię ZIT BydOF lub oświadczenie organu lub podmiotu odpowiedzialnego za przygotowanie strategii ZIT BydOF oraz porozumienie terytorialne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72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 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 kryterium sprawdzamy, czy projekt uwzględnia cele społeczne i wspiera ich realizację na danym obszarze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a jakości przestrzeni publiczn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realizacja projektu przyczyni się do poprawy jakości przestrzeni publicznej rozumianej, jako zmiany w sposobie zagospodarowania zmierzające do poprawy jej funkcjonalności, estetyki i dostępności, w szczególności, czy projekt wpłynie n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jakości życia mieszkańców poprzez kształtowanie przestrzeni sprzyjających ich integracji oraz zaspokajaniu potrzeb różnych grup wiekowych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estetyki przestrzeni publicznej i jej powiązanie z otoczeniem oraz zachowanie lub budowanie tożsamości miejsca (np. poprzez zaangażowanie lokalnej społeczności w proces projektowania przestrzeni publicznej sprzyjające budowaniu poczucia przynależności i współodpowiedzialności za powstałe miejsce/obie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dostępności danej przestrzeni rozumianej przede wszystkim, jako eliminację istniejących barier, możliwość szybkiego i bezpiecznego dotarcia (pieszo, rowerem, autobusem itp.) oraz ogólnodostępny charakter przestrzeni publicznej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poprawę jakości zieleni poprzez zachowanie zieleni istniejącej, a także projektowanie dodatkowej w taki sposób, aby stanowiła ona istotny element danej przestrzeni publicznej i wpisywała się w otoczenie m.in. poprzez zastosowanie rozwiązań projektowych sprzyjających integracji społecznej w bliskości z zielenią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Dla pozytywnej oceny kryterium wymagane jest spełnienie i opisanie sposobu osiągnięcia wszystkich ww. elementów, chyba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any element nie będzie dotyczył planowanego zakresu projektu - wniosek o dofinansowanie powinien zawierać opis przyczyny jego nieuwzględnien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tóryś z elementów został już spełniony w odniesieniu do przestrzeni publicznej objętej projektem w chwili złożenia wniosku o dofinansowanie - Wnioskodawca zobowiązany jest wskazać ten fakt oraz opisać sposób jego realizacji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anna Skąpska" w:date="2024-10-07T13:40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</w:t>
      </w:r>
    </w:p>
  </w:comment>
  <w:comment w:id="1" w:author="Marianna Skąpska" w:date="2024-10-10T07:57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PT</w:t>
      </w:r>
    </w:p>
  </w:comment>
  <w:comment w:id="2" w:author="Marianna Skąpska" w:date="2024-10-08T09:13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</w:t>
      </w:r>
    </w:p>
  </w:comment>
  <w:comment w:id="3" w:author="Marianna Skąpska" w:date="2024-10-10T08:19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Stanowisko Grupy roboczej ds. PT</w:t>
      </w:r>
    </w:p>
  </w:comment>
  <w:comment w:id="4" w:author="Marianna Skąpska" w:date="2024-10-07T13:42:00Z" w:initials="M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utokorekta I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11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 Nr 231, str. 60 z późn. zm.).</w:t>
      </w:r>
      <w:bookmarkEnd w:id="11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Nr 651/2014 z dnia 17 czerwca 2014 r. uznające niektóre rodzaje pomocy za zgodne z rynkiem wewnętrznym w zastosowaniu art. 107 i 108 Traktatu) (Dz. Urz. UE L 187 z 26.06.2014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 L</w:t>
      </w:r>
      <w:r>
        <w:rPr>
          <w:rFonts w:cs="Arial" w:ascii="Arial" w:hAnsi="Arial"/>
          <w:sz w:val="24"/>
          <w:szCs w:val="24"/>
          <w:lang w:val="pl-PL"/>
        </w:rPr>
        <w:t xml:space="preserve"> z 2021 r. Nr 231, str.159</w:t>
      </w:r>
      <w:r>
        <w:rPr>
          <w:rFonts w:cs="Arial" w:ascii="Arial" w:hAnsi="Arial"/>
          <w:sz w:val="24"/>
          <w:szCs w:val="24"/>
        </w:rPr>
        <w:t xml:space="preserve"> z późn. zm.). </w:t>
      </w:r>
    </w:p>
  </w:footnote>
  <w:footnote w:id="8"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del w:id="21" w:author="Marianna Skąpska" w:date="2024-10-10T07:56:00Z">
        <w:r>
          <w:rPr>
            <w:rFonts w:cs="Arial" w:ascii="Arial" w:hAnsi="Arial"/>
            <w:sz w:val="24"/>
            <w:szCs w:val="24"/>
          </w:rPr>
          <w:delText>Posiadanie pozostałych decyzji i pozwoleń oraz dokumentacji technicznej jest wymagane.</w:delText>
        </w:r>
      </w:del>
      <w:ins w:id="22" w:author="Marianna Skąpska" w:date="2024-10-10T07:56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23" w:author="Marianna Skąpska" w:date="2024-10-10T07:56:00Z">
        <w:r>
          <w:rPr>
            <w:rFonts w:cs="Arial" w:ascii="Arial" w:hAnsi="Arial"/>
            <w:sz w:val="24"/>
            <w:szCs w:val="24"/>
            <w:lang w:val="pl-PL"/>
          </w:rPr>
          <w:t>Należy posiadać wszystkie pozostałe decyzje, pozwolenia, uzgodnienia oraz opracowania składające się na dokumentację techniczną wymagane do złożenia wniosku o wydanie pozwolenia administracyjnego zezwalającego na realizację inwestycji.</w:t>
        </w:r>
      </w:ins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11">
    <w:p>
      <w:pPr>
        <w:pStyle w:val="Xmso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2"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łożony do Instytucji Pośredniczącej lub na wniosek Instytucji Pośredniczącej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12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12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13" w:name="_Hlk172887081"/>
      <w:r>
        <w:rPr>
          <w:rFonts w:cs="Arial" w:ascii="Arial" w:hAnsi="Arial"/>
          <w:sz w:val="24"/>
          <w:szCs w:val="24"/>
        </w:rPr>
        <w:t>artość dofinansowania UE powinna zostać przeliczona zgodnie z kursem euro wskazanym w Regulaminie wyboru projektów.</w:t>
      </w:r>
      <w:bookmarkEnd w:id="13"/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są mniejsze </w:t>
      </w:r>
      <w:r>
        <w:rPr>
          <w:rFonts w:cs="Arial" w:ascii="Arial" w:hAnsi="Arial"/>
          <w:sz w:val="24"/>
          <w:szCs w:val="24"/>
        </w:rPr>
        <w:t>od wartości wskaźników założonych w fiszce projektowej, konieczne jest opisanie i uzasadnienie wprowadzonych zmian we wniosku o dofinansowanie projekt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bookmarkStart w:id="14" w:name="_Hlk129677562"/>
      <w:r>
        <w:rPr>
          <w:rFonts w:cs="Arial" w:ascii="Arial" w:hAnsi="Arial"/>
          <w:sz w:val="24"/>
          <w:szCs w:val="24"/>
          <w:lang w:val="pl-PL"/>
        </w:rPr>
        <w:t xml:space="preserve">rzed podpisaniem umowy o dofinansowanie projektu Instytucja Pośrednicząca zweryfikuje czy </w:t>
      </w:r>
      <w:r>
        <w:rPr>
          <w:rFonts w:cs="Arial" w:ascii="Arial" w:hAnsi="Arial"/>
          <w:sz w:val="24"/>
          <w:szCs w:val="24"/>
        </w:rPr>
        <w:t xml:space="preserve">strategia ZIT BydOF została pozytywnie zaopiniowana </w:t>
      </w:r>
      <w:r>
        <w:rPr>
          <w:rFonts w:cs="Arial" w:ascii="Arial" w:hAnsi="Arial"/>
          <w:sz w:val="24"/>
          <w:szCs w:val="24"/>
          <w:lang w:val="pl-PL"/>
        </w:rPr>
        <w:t>przez ministra właściwego do spraw rozwoju regionalnego i Instytucję Zarządzającą</w:t>
      </w:r>
      <w:r>
        <w:rPr>
          <w:sz w:val="18"/>
          <w:szCs w:val="18"/>
          <w:lang w:val="pl-PL"/>
        </w:rPr>
        <w:t>.</w:t>
      </w:r>
      <w:bookmarkEnd w:id="14"/>
    </w:p>
  </w:footnote>
  <w:footnote w:id="19"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a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0"/>
        <w:szCs w:val="20"/>
      </w:rPr>
    </w:pPr>
    <w:bookmarkStart w:id="9" w:name="_Hlk134096739"/>
    <w:bookmarkEnd w:id="9"/>
    <w:r>
      <w:rPr>
        <w:rFonts w:cs="Arial" w:ascii="Arial" w:hAnsi="Arial"/>
        <w:bCs/>
        <w:sz w:val="20"/>
        <w:szCs w:val="20"/>
      </w:rPr>
      <w:t>FUNDUSZE EUROPEJSKIE DLA KUJAW I POMORZA 2021-2027</w:t>
    </w:r>
    <w:r>
      <w:rPr>
        <w:rFonts w:cs="Arial" w:ascii="Arial" w:hAnsi="Arial"/>
        <w:b/>
        <w:sz w:val="20"/>
        <w:szCs w:val="20"/>
      </w:rPr>
      <w:t xml:space="preserve">                                                                                                  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773" w:hanging="1701"/>
      <w:rPr/>
    </w:pPr>
    <w:bookmarkStart w:id="10" w:name="_Hlk134096739"/>
    <w:bookmarkEnd w:id="10"/>
    <w:r>
      <w:rPr>
        <w:rFonts w:cs="Arial" w:ascii="Arial" w:hAnsi="Arial"/>
        <w:bCs/>
        <w:sz w:val="20"/>
        <w:szCs w:val="20"/>
        <w:lang w:val="en-US"/>
      </w:rPr>
      <w:t xml:space="preserve">Załącznik nr 1 do </w:t>
    </w:r>
    <w:r>
      <w:rPr>
        <w:rFonts w:cs="Arial" w:ascii="Arial" w:hAnsi="Arial"/>
        <w:bCs/>
        <w:sz w:val="20"/>
        <w:szCs w:val="20"/>
      </w:rPr>
      <w:t>stanowiska</w:t>
    </w:r>
    <w:r>
      <w:rPr>
        <w:rFonts w:cs="Arial" w:ascii="Arial" w:hAnsi="Arial"/>
        <w:bCs/>
        <w:sz w:val="20"/>
        <w:szCs w:val="20"/>
        <w:lang w:val="en-US"/>
      </w:rPr>
      <w:t xml:space="preserve"> Nr 34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9072" w:hanging="0"/>
      <w:rPr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  <w:t xml:space="preserve">Grupy Roboczej ds. PT </w:t>
      <w:br/>
      <w:t>z dnia 9 października 2024 r.</w:t>
    </w:r>
  </w:p>
  <w:p>
    <w:pPr>
      <w:pStyle w:val="Normal"/>
      <w:spacing w:lineRule="auto" w:line="240" w:before="0" w:after="0"/>
      <w:jc w:val="right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eastAsia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13:00Z</dcterms:created>
  <dc:creator>a.sikora</dc:creator>
  <dc:description/>
  <cp:keywords/>
  <dc:language>en-US</dc:language>
  <cp:lastModifiedBy>Joanna Zakrzewska</cp:lastModifiedBy>
  <cp:lastPrinted>2023-06-20T11:53:00Z</cp:lastPrinted>
  <dcterms:modified xsi:type="dcterms:W3CDTF">2024-10-10T12:38:00Z</dcterms:modified>
  <cp:revision>49</cp:revision>
  <dc:subject/>
  <dc:title/>
</cp:coreProperties>
</file>