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773" w:hanging="1701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Załącznik nr 2 do </w:t>
      </w:r>
      <w:r>
        <w:rPr>
          <w:rFonts w:cs="Arial" w:ascii="Arial" w:hAnsi="Arial"/>
          <w:bCs/>
          <w:sz w:val="24"/>
          <w:szCs w:val="24"/>
        </w:rPr>
        <w:t>stanowiska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Nr 35/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9072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Grupy Roboczej ds. PT </w:t>
        <w:br/>
        <w:t>z dnia 9 października 2024 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jący uwagi : Biuro ZI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: 2.10 Efektywne gospodarowanie wodą do spożycia i poprawa jej jakości BydOF-IP</w:t>
      </w:r>
    </w:p>
    <w:p>
      <w:pPr>
        <w:pStyle w:val="Normal"/>
        <w:spacing w:before="280" w:after="280"/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  <w:t>5.1</w:t>
      </w:r>
      <w:r>
        <w:rPr>
          <w:rFonts w:cs="Arial" w:ascii="Arial" w:hAnsi="Arial"/>
          <w:b/>
          <w:sz w:val="24"/>
          <w:szCs w:val="24"/>
          <w:highlight w:val="yellow"/>
          <w:u w:val="single"/>
        </w:rPr>
        <w:t xml:space="preserve"> Wsparcie instytucji kultury BydOF-IP</w:t>
      </w:r>
    </w:p>
    <w:p>
      <w:pPr>
        <w:pStyle w:val="Normal"/>
        <w:spacing w:before="280" w:after="280"/>
        <w:ind w:left="1134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5.3 Wsparcie rozwoju turystyki BydOF-IP</w:t>
      </w:r>
    </w:p>
    <w:p>
      <w:pPr>
        <w:pStyle w:val="Normal"/>
        <w:spacing w:before="280" w:after="280"/>
        <w:ind w:left="1134" w:hanging="0"/>
        <w:rPr/>
      </w:pPr>
      <w:r>
        <w:rPr/>
        <w:t>5.6 Odnowa przestrzeni publicznych BydOF-IP</w:t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25"/>
        <w:gridCol w:w="9356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5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ny zapis brzmi: „…jednakże nie później niż 12 m-cy od daty uchwały zarządu województwa o wyborze projektu do dofinansowania.”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IP ZIT wnioskuje o zmianę zapisu: „jednak nie później niż 12 m-cy od daty zatwierdzenia listy ocenionych projektów o której mowa w art. 56 ustawy wdrożeniowej”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rząd Województwa nie podejmuje decyzji o wyborze projektów do dofinansowania dla IP ZIT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6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kres realizacji projektu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becny zapis brzmi: „</w:t>
            </w:r>
            <w:r>
              <w:rPr>
                <w:rFonts w:cs="Arial" w:ascii="Arial" w:hAnsi="Arial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P ZIT proponuje zapis: „Instytucja Pośrednicząca może wyrazić zgodę na wydłużenie okresu realizacji projektu jeżeli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jest to ujęte i uzasadnione w opisie wniosku o dofinansowanie,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beneficjent złożył i uzasadnił taki wniosek w trakcie realizacji projektu.”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eneficjent już na etapie aplikacyjnymi powinien mieć możliwość realizacji projektu wykraczającego poza 36 m-cy i powyższe uzasadnić we wniosku o dofinansowanie. Proponowany przez IZ zapis oznacza, iż zgoda byłaby wyrażana tylko w trakcie realizacji projektu. Co więc z projektami których termin z uwagi na zakres zadania wraz z harmonogramem i technologię jest dłuższy?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jący uwagi: Muzeum Okręgowe w Toruniu (MOT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 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ziałanie 5.1 Wsparcie instytucji kultury BydOF-IP</w:t>
      </w:r>
      <w:r>
        <w:rPr>
          <w:rFonts w:cs="Arial" w:ascii="Arial" w:hAnsi="Arial"/>
          <w:bCs/>
          <w:sz w:val="24"/>
          <w:szCs w:val="24"/>
        </w:rPr>
        <w:t xml:space="preserve"> (w związku z prawdopodobieństwem powtórzenia kryteriów w działaniu 5.2)</w:t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25"/>
        <w:gridCol w:w="9356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27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Gotowość techniczn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simy o wyjaśnienie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) Czy do „pozwoleń zezwalających na realizację inwestycji”, których posiadanie nie będzie wymagane na etapie złożenia wniosku o dofinansowanie (zapis: „Jeśli na moment złożenia wniosku o dofinansowanie, wnioskodawca nie posiada pozwolenia administracyjnego zezwalającego na realizację inwestycji, w przypadku zatwierdzenia projektu do dofinansowania zobowiązany będzie dostarczyć wymagane pozwolenie opatrzone klauzulą ostateczności w terminie wskazanym w umowie o dofinansowanie projektu, jednakże nie później niż 12 m-cy od daty uchwały zarządu województwa o wyborze projektu do dofinansowania”) zaliczone są decyzje konserwatorskie (np. decyzja na prace przy zabytku czy na badania archeologiczne). Powyższe oznacza złożenie wniosku o dofinansowanie bez pozwolenia na budowę i bez decyzji konserwatorskich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) W przypadku możliwości realizacji inwestycji bez pozwolenia na budowę (wyłącznie na podstawie decyzji konserwatorskiej) – czy nowo wprowadzone zapisy dotyczą prawomocności tej decyzji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) Czy na etapie składania wniosku o dofinansowanie będą Państwo wymagać załączenia dokumentu - wniosek o wydanie pozwolenia zezwalającego na realizację inwestycji (np. pozwolenia na budowę albo – tam, gdzie nie byłoby wymagane – decyzji konserwatorskiej)? Czy dozwolone będzie wystąpienie o takie pozwolenie już po złożeniu wniosku o dofinansowani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simy o doprecyzowanie ww. kwestii w treści kryterium lub w przypisie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7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1T07:36:00Z</dcterms:modified>
  <cp:revision>7</cp:revision>
  <dc:subject/>
  <dc:title/>
</cp:coreProperties>
</file>