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6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 xml:space="preserve">zdrowia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października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w sprawie zaopiniowania kryteriów wyboru projektów dla Działania 6.9 Inwestycje w infrastrukturę zdrowotną Schemat: Rozwój rehabilitacji medycznej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 , § 8 Regulaminu Komitetu Monitorującego program  Fundusze Europejskie dla Kujaw </w:t>
        <w:br/>
        <w:t>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cs="Arial" w:ascii="Arial" w:hAnsi="Arial"/>
        </w:rPr>
        <w:t>dla Działania 6.9 Inwestycje w infrastrukturę zdrowotną Schemat: Rozwój rehabilitacji medycznej, zgodnie z uzasadnieniem do niniejszego Stanowisk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, § 8 Regulaminu Komitetu Monitorującego program  Fundusze Europejskie dla Kujaw i Pomorza 2021-2027 z dnia 10 marca 2023 r. (ze zm.),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 xml:space="preserve">W dniu 9 października 2024 r. Grupa robocza zapoznała się z projektem </w:t>
      </w:r>
      <w:r>
        <w:rPr>
          <w:rFonts w:cs="Arial" w:ascii="Arial" w:hAnsi="Arial"/>
        </w:rPr>
        <w:t>kryteriów wyboru projektów dla Działania 6.9 Inwestycje w infrastrukturę zdrowotną, Schemat: Rozwój rehabilitacji medycznej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</w:rPr>
        <w:t xml:space="preserve">Uwagi do projektu kryteriów wyboru projektów zostały zgłoszone przez Gminę Miasta Toruń </w:t>
      </w:r>
      <w:r>
        <w:rPr>
          <w:rFonts w:eastAsia="Calibri" w:cs="Arial" w:ascii="Arial" w:hAnsi="Arial"/>
          <w:lang w:eastAsia="en-US"/>
        </w:rPr>
        <w:t>(zgodnie z załącznikiem nr 2). Do kryteriów autokorekty zgłosiła również IZ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W wyniku dyskusji na</w:t>
      </w:r>
      <w:r>
        <w:rPr>
          <w:rFonts w:eastAsia="Calibri" w:cs="Arial" w:ascii="Arial" w:hAnsi="Arial"/>
          <w:lang w:eastAsia="en-US"/>
        </w:rPr>
        <w:t xml:space="preserve"> posiedzeniu Grupy roboczej do projektu kryteriów wprowadzono następujące zmiany zgodnie z załącznikiem nr 1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Kryterium A.5 Gotowość techniczna projektu do realizacji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mieniono </w:t>
      </w:r>
      <w:r>
        <w:rPr>
          <w:rFonts w:cs="Arial" w:ascii="Arial" w:hAnsi="Arial"/>
        </w:rPr>
        <w:t>zapis, mówiący o tym, że w momencie składania wniosku o dofinansowanie należy (wcześniej było: trzeba będzie) przedłożyć decyzję opatrzoną klauzulą ostateczności (wcześniej było: przedłożyć opatrzoną klauzulą ostateczności decyzję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oprecyzowano brzmienie przypisu nr 5: „Należy posiadać wszystkie pozostałe decyzje, pozwolenia, uzgodnienia oraz opracowania składające się na dokumentację techniczną wymagane do złożenia wniosku o wydanie pozwolenia administracyjnego zezwalającego na realizację inwestycji”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 opisie znaczenia kryterium wykreślono zdanie „Przyznanie wartości „NIE” (po jednokrotnym złożeniu uzupełnień lub poprawy) oznacza, iż kryterium nie jest spełnione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ryterium A.6 Okres realizacji projektu – </w:t>
      </w:r>
      <w:r>
        <w:rPr>
          <w:rFonts w:cs="Arial" w:ascii="Arial" w:hAnsi="Arial"/>
          <w:color w:val="000000"/>
        </w:rPr>
        <w:t>wydłużono maksymalny dopuszczalny okres realizacji projektu z 18 na 24 miesiące i doprecyzowano, że okres realizacji projektu będzie liczony od terminu zakończenia nabor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 w:cs="Arial" w:ascii="Arial" w:hAnsi="Arial"/>
          <w:lang w:eastAsia="en-US"/>
        </w:rPr>
        <w:t xml:space="preserve">Kryterium </w:t>
      </w:r>
      <w:r>
        <w:rPr>
          <w:rFonts w:cs="Arial" w:ascii="Arial" w:hAnsi="Arial"/>
        </w:rPr>
        <w:t>B.1 Kwalifikowalność wnioskodawcy/partnerów – dodano nowy typ Wnioskodawcy, tj. samodzielny publiczny zakład opieki zdrowotnej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</w:rPr>
        <w:t>Na karcie tytułowej kryteriów, informacja określająca podmioty, do których skierowany jest nabór, uzupełniona została o nowy typ podmiotu, tj. samodzielne publiczne zakłady opieki zdrowotnej, zgodnie ze zmianą wprowadzoną w kryterium B.1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odczas posiedzenia Grupy roboczej Gmina Miasta Toruń a zgłosiła uwagę dotyczącą kryterium B.2 Projekt jest zgodny z typami projektów przewidzianymi do wsparcia w ramach działania. Ww. uwaga dotyczyła rezygnacji ze wskazanego w kryterium ograniczenia dotyczącego wartości środków przeznaczonych w projekcie na adaptację, modernizację, budowę, przebudowę obiektu infrastruktury ochrony zdrowia do 20% wartości projektu.  W związku z tym, że w toku dyskusji nie udało się uzgodnić jednolitego stanowiska dot. brzmienia ww. kryterium Gmina Miasta Toruń zawnioskowała o wskazanie odrębnego stanowiska, tj. brak zgody na pozostawienie w kryterium zapisów warunkujących ograniczenie na prace budowlane do 20% wartości dofinansowania projektu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48:00Z</dcterms:created>
  <dc:creator>D.Sawicka</dc:creator>
  <dc:description/>
  <cp:keywords/>
  <dc:language>en-US</dc:language>
  <cp:lastModifiedBy>Dorota Sawicka</cp:lastModifiedBy>
  <cp:lastPrinted>2023-03-23T15:27:00Z</cp:lastPrinted>
  <dcterms:modified xsi:type="dcterms:W3CDTF">2024-10-14T10:50:00Z</dcterms:modified>
  <cp:revision>3</cp:revision>
  <dc:subject/>
  <dc:title>projekt</dc:title>
</cp:coreProperties>
</file>