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10773" w:hanging="1701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Załącznik nr 2 do </w:t>
      </w:r>
      <w:r>
        <w:rPr>
          <w:rFonts w:cs="Arial" w:ascii="Arial" w:hAnsi="Arial"/>
          <w:bCs/>
          <w:sz w:val="24"/>
          <w:szCs w:val="24"/>
        </w:rPr>
        <w:t>stanowiska</w:t>
      </w:r>
      <w:r>
        <w:rPr>
          <w:rFonts w:cs="Arial" w:ascii="Arial" w:hAnsi="Arial"/>
          <w:bCs/>
          <w:sz w:val="24"/>
          <w:szCs w:val="24"/>
          <w:lang w:val="en-US"/>
        </w:rPr>
        <w:t xml:space="preserve"> Nr 8/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9072" w:hanging="0"/>
        <w:rPr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Grupy Roboczej ds. zdrowia </w:t>
        <w:br/>
        <w:t>z dnia 9 października 2024 r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i do Kryteriów :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Działanie </w:t>
      </w:r>
      <w:r>
        <w:rPr>
          <w:rFonts w:cs="Arial" w:ascii="Arial" w:hAnsi="Arial"/>
          <w:b/>
          <w:bCs/>
          <w:sz w:val="24"/>
          <w:szCs w:val="24"/>
          <w:u w:val="single"/>
        </w:rPr>
        <w:t>6.16.Inwestycje w infrastrukturę zdrowotną OPPT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łaszający uwagi: Powiat Mogileński/SP ZOZ w Mogilnie</w:t>
      </w:r>
    </w:p>
    <w:tbl>
      <w:tblPr>
        <w:tblW w:w="13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109"/>
        <w:gridCol w:w="9247"/>
      </w:tblGrid>
      <w:tr>
        <w:trPr>
          <w:tblHeader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442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B. 1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Brakuje w definicji kryterium określenia podmiotu wykonującego działalność leczniczą w rozumieniu ustawy z dnia 15 kwietnia 2011 r. o działalności leczniczej, działających w publicznym systemie ochrony zdrowia (Dz. U. z 2024 r. poz. 799 z późn. zm.), takim jak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 Samodzielny publiczny zakład opieki zdrowotnej tworzony przez jednostkę samorządu terytorialnego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P ZOZ w Mogilnie jest tworzony przez jednostkę samorządu terytorialnego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 Strategii Terytorialnej OPPT Mogilna zgłoszony i zatwierdzony jest projekt SP ZOZ w Mogilnie pod nazwą „Poprawa jakości funkcjonowania SP ZOZ w Mogilnie”. Projekt ten wraz z fiszką projektową jest również zawarty w podpisanym porozumieniu terytorialnym. Zgodnie z powyższym SP ZOZ w Mogilnie planuje ubiegać się o dofinansowanie na to zadanie w ramach działania 6.16 FEdKP i niezbędne jest dopisanie do kryterium określającego kwalifikowalność wnioskodawcy wskazanego powyżej typu podmiotu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0:00Z</dcterms:created>
  <dc:creator>Bożena Gaca-Zielińska</dc:creator>
  <dc:description/>
  <cp:keywords/>
  <dc:language>en-US</dc:language>
  <cp:lastModifiedBy>Lucyna Swoińska-Lasota</cp:lastModifiedBy>
  <cp:lastPrinted>2016-06-15T10:48:00Z</cp:lastPrinted>
  <dcterms:modified xsi:type="dcterms:W3CDTF">2024-10-11T11:34:00Z</dcterms:modified>
  <cp:revision>10</cp:revision>
  <dc:subject/>
  <dc:title/>
</cp:coreProperties>
</file>