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tanowisko nr 11/2024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>do spraw EFS plus</w:t>
      </w:r>
      <w:bookmarkEnd w:id="0"/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z 7 października  2024 r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w sprawie zaopiniowania kryteriów wyboru projektów dla Działania 8.6 Wsparcie w obszarze adaptacyjności Schemat: Wsparcie w zakresie adaptacji środowiska pracy oraz wprowadzania elastycznych form zatrudnienia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>kryteriów wyboru projektów dla</w:t>
      </w:r>
      <w:bookmarkEnd w:id="1"/>
      <w:r>
        <w:rPr>
          <w:rFonts w:cs="Arial" w:ascii="Arial" w:hAnsi="Arial"/>
        </w:rPr>
        <w:t xml:space="preserve"> Działania 8.6 Wsparcie w obszarze adaptacyjności Schemat: Wsparcie w zakresie adaptacji środowiska pracy oraz wprowadzania elastycznych form zatrudnienia, zgodnie z uzasadnieniem do niniejszego Stanowiska.</w:t>
      </w:r>
    </w:p>
    <w:p>
      <w:pPr>
        <w:pStyle w:val="Normal"/>
        <w:autoSpaceDE w:val="false"/>
        <w:spacing w:lineRule="auto" w:line="276" w:before="72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276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 ze zm.),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W dniu 7 października 2024 r. Grupa robocza omówiła projekt </w:t>
      </w:r>
      <w:r>
        <w:rPr>
          <w:rFonts w:cs="Arial" w:ascii="Arial" w:hAnsi="Arial"/>
        </w:rPr>
        <w:t>kryteriów wyboru projektów dla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Działania 8.6 Wsparcie w obszarze adaptacyjności Schemat: Wsparcie w zakresie adaptacji środowiska pracy oraz wprowadzania elastycznych form zatrudnienia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ramach Grupy roboczej do projektu kryteriów wyboru projektów wpłynęły uwagi zgłoszone przez Nadwiślański Związek Pracodawców Lewiatan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(zgodnie z załącznikiem nr 2).</w:t>
      </w:r>
    </w:p>
    <w:p>
      <w:pPr>
        <w:pStyle w:val="Normal"/>
        <w:spacing w:lineRule="auto" w:line="360" w:before="280" w:after="280"/>
        <w:rPr/>
      </w:pPr>
      <w:r>
        <w:rPr>
          <w:rFonts w:eastAsia="Calibri" w:cs="Arial" w:ascii="Arial" w:hAnsi="Arial"/>
          <w:lang w:eastAsia="en-US"/>
        </w:rPr>
        <w:t>W wyniku prowadzonej dyskusji na posiedzeniu Grupy roboczej do projektu kryteriów wprowadzono następującą zmianę (zgodnie z załącznikiem nr 1)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w kryterium</w:t>
      </w:r>
      <w:r>
        <w:rPr>
          <w:rFonts w:eastAsia="Calibri" w:cs="Arial" w:ascii="Arial" w:hAnsi="Arial"/>
          <w:b/>
          <w:bCs/>
          <w:lang w:eastAsia="en-US"/>
        </w:rPr>
        <w:t xml:space="preserve"> D.3 Minimalna wartość projektu jest wyższa niż 2 000 000,00 PLN </w:t>
      </w:r>
      <w:r>
        <w:rPr>
          <w:rFonts w:eastAsia="Calibri" w:cs="Arial" w:ascii="Arial" w:hAnsi="Arial"/>
          <w:lang w:eastAsia="en-US"/>
        </w:rPr>
        <w:t>zmieniono brzmienie kryterium i zapis dot. sposobu weryfikacji tego kryterium poprzez zmniejszenie wskazanej minimalnej wartości projektu z „2 000 000,00 PLN” na „1 000 000,00 PLN”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07:00Z</dcterms:created>
  <dc:creator>D.Sawicka</dc:creator>
  <dc:description/>
  <cp:keywords/>
  <dc:language>en-US</dc:language>
  <cp:lastModifiedBy>Lucyna Swoińska-Lasota</cp:lastModifiedBy>
  <cp:lastPrinted>2024-03-14T06:45:00Z</cp:lastPrinted>
  <dcterms:modified xsi:type="dcterms:W3CDTF">2024-10-10T10:12:00Z</dcterms:modified>
  <cp:revision>10</cp:revision>
  <dc:subject/>
  <dc:title>projekt</dc:title>
</cp:coreProperties>
</file>