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13/2024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7 października  2024 r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eastAsia="Calibri" w:cs="Arial" w:ascii="Arial" w:hAnsi="Arial"/>
          <w:lang w:eastAsia="en-US"/>
        </w:rPr>
        <w:t>Działania 8.14 Kształcenie ogólne Schemat: Kierunek-Zawó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Działania 8.14 Kształcenie ogólne Schemat: Kierunek-Zawód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7 października 2024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Działania 8.14 Kształcenie ogólne Schemat: Kierunek-Zawód.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>Przed Grupą roboczą w ramach przedstawionych projektów kryteriów nie wpłynęły żadne uwagi. Na posiedzeniu Grupy roboczej do projektu kryteriów nie wprowadzono zmian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10:00Z</dcterms:created>
  <dc:creator>D.Sawicka</dc:creator>
  <dc:description/>
  <cp:keywords/>
  <dc:language>en-US</dc:language>
  <cp:lastModifiedBy>Michał Banasiak</cp:lastModifiedBy>
  <cp:lastPrinted>2024-03-14T06:45:00Z</cp:lastPrinted>
  <dcterms:modified xsi:type="dcterms:W3CDTF">2024-10-08T05:43:00Z</dcterms:modified>
  <cp:revision>3</cp:revision>
  <dc:subject/>
  <dc:title>projekt</dc:title>
</cp:coreProperties>
</file>