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5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lang w:eastAsia="en-US"/>
        </w:rPr>
        <w:t>Działania 08.10 Wychowanie przedszkolne ZITy regionalne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360" w:after="24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Działania 08.10 Wychowanie przedszkolne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Działania 08.10 Wychowanie przedszkolne ZITy regionaln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3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19:00Z</dcterms:modified>
  <cp:revision>5</cp:revision>
  <dc:subject/>
  <dc:title>projekt</dc:title>
</cp:coreProperties>
</file>