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6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11 Wychowanie przedszkolne Schemat: Tworzenie nowych miejsc wychowania przedszkoln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11 Wychowanie przedszkolne Schemat: Tworzenie nowych miejsc wychowania przedszkolnego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11 Wychowanie przedszkolne Schemat: Tworzenie nowych miejsc wychowania przedszkolnego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4:00Z</dcterms:created>
  <dc:creator>D.Sawicka</dc:creator>
  <dc:description/>
  <cp:keywords/>
  <dc:language>en-US</dc:language>
  <cp:lastModifiedBy>Michał Banasiak</cp:lastModifiedBy>
  <cp:lastPrinted>2024-03-14T06:45:00Z</cp:lastPrinted>
  <dcterms:modified xsi:type="dcterms:W3CDTF">2024-10-08T05:23:00Z</dcterms:modified>
  <cp:revision>3</cp:revision>
  <dc:subject/>
  <dc:title>projekt</dc:title>
</cp:coreProperties>
</file>