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7/2024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7 października  2024 r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lang w:eastAsia="en-US"/>
        </w:rPr>
        <w:t>Działania 08.13 Kształcenie ogólne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Działania 08.13 Kształcenie ogólne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7 października 2024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Działania 08.13 Kształcenie ogólne ZITy regionaln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6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4-10-10T10:23:00Z</dcterms:modified>
  <cp:revision>4</cp:revision>
  <dc:subject/>
  <dc:title>projekt</dc:title>
</cp:coreProperties>
</file>