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18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 202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sprawie zaopiniowania kryteriów wyboru projektów dla Działania 8.15 Kształcenie zawodowe BydOF-I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Działania 8.15 Kształcenie zawodowe BydOF-IP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Działania 8.15 Kształcenie zawodowe BydOF-IP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8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4-10-10T10:24:00Z</dcterms:modified>
  <cp:revision>4</cp:revision>
  <dc:subject/>
  <dc:title>projekt</dc:title>
</cp:coreProperties>
</file>