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tanowisko nr 19/2024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>do spraw EFS plus</w:t>
      </w:r>
      <w:bookmarkEnd w:id="0"/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z 7 października  2024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eastAsia="Calibri" w:cs="Arial" w:ascii="Arial" w:hAnsi="Arial"/>
          <w:lang w:eastAsia="en-US"/>
        </w:rPr>
        <w:t>Działania 8.20 Aktywne włączenie społeczne Schemat: Działania w zakresie integracji społeczności romskiej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>kryteriów wyboru projektów dla</w:t>
      </w:r>
      <w:bookmarkEnd w:id="1"/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Działania 8.20 Aktywne włączenie społeczne Schemat: Działania w zakresie integracji społeczności romskiej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276" w:before="72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276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 ze zm.),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spacing w:val="-4"/>
        </w:rPr>
        <w:t xml:space="preserve">W dniu 7 października 2024 r. Grupa robocza omówiła projekt </w:t>
      </w:r>
      <w:r>
        <w:rPr>
          <w:rFonts w:cs="Arial" w:ascii="Arial" w:hAnsi="Arial"/>
        </w:rPr>
        <w:t>kryteriów wyboru projektów dla</w:t>
      </w:r>
      <w:r>
        <w:rPr>
          <w:rFonts w:eastAsia="Calibri" w:cs="Arial" w:ascii="Arial" w:hAnsi="Arial"/>
          <w:lang w:eastAsia="en-US"/>
        </w:rPr>
        <w:t xml:space="preserve"> Działania 8.20 Aktywne włączenie społeczne Schemat: Działania w zakresie integracji społeczności romskiej.</w:t>
      </w:r>
    </w:p>
    <w:p>
      <w:pPr>
        <w:pStyle w:val="Normal"/>
        <w:spacing w:lineRule="auto" w:line="360" w:before="280" w:after="280"/>
        <w:rPr/>
      </w:pPr>
      <w:r>
        <w:rPr>
          <w:rFonts w:eastAsia="Calibri" w:cs="Arial" w:ascii="Arial" w:hAnsi="Arial"/>
          <w:lang w:eastAsia="en-US"/>
        </w:rPr>
        <w:t xml:space="preserve">W ramach Grupy roboczej do projektu kryteriów wyboru projektów nie wpłynęła żadna uwaga. 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Instytucja Zarządzająca wprowadziła autokorektę stylistyczną do nazwy i definicji kryterium D.2 Preferencje dla projektów realizowanych na obszarze tych/tej gmin/y, na w których/której zamieszkują Romowie, korzystający z pomocy społecznej (zgodnie z załącznikiem nr 1)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19:00Z</dcterms:created>
  <dc:creator>D.Sawicka</dc:creator>
  <dc:description/>
  <cp:keywords/>
  <dc:language>en-US</dc:language>
  <cp:lastModifiedBy>Lucyna Swoińska-Lasota</cp:lastModifiedBy>
  <cp:lastPrinted>2024-03-14T06:45:00Z</cp:lastPrinted>
  <dcterms:modified xsi:type="dcterms:W3CDTF">2024-10-10T10:26:00Z</dcterms:modified>
  <cp:revision>9</cp:revision>
  <dc:subject/>
  <dc:title>projekt</dc:title>
</cp:coreProperties>
</file>