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20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 2024 r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8.23 Wspieranie integracji obywateli państw trzecich Schemat: Integracja społeczna obywateli państw trzecich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Działania 8.23 Wspieranie integracji obywateli państw trzecich Schemat: Integracja społeczna obywateli państw trzecich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Działania 8.23 Wspieranie integracji obywateli państw trzecich Schemat: Integracja społeczna obywateli państw trzecich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>W ramach Grupy roboczej do projektu kryteriów wyboru projektów wpłynęła uwaga zgłoszona przez Nadwiślański Związek Pracodawców Lewiatan (zgodnie z załącznikiem nr 2)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>W wyniku zgłoszonej uwagi na posiedzeniu Grupy roboczej do projektu kryteriów oraz po przedstawieniu wyjaśnień przez Instytucję Zarządzającą, nie wprowadzono zmian do projektu kryteriów (zgodnie z załącznikiem nr 1)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stytucja Zarządzająca wprowadziła autokorektę do załącznika „Model tworzenie tworzenia centrum integracji cudzoziemców” w zakresie doprecyzowania stron umowy partnerstwa poprzez dodanie tam gdzie mowa o partnerze również „wnioskodawcy”. Dodatkowo doprecyzowano zakres etapu 2 Przygotowanie lokalu do działania pod kątem technicznym (zgodnie z załącznikiem nr 1a)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20:00Z</dcterms:created>
  <dc:creator>D.Sawicka</dc:creator>
  <dc:description/>
  <cp:keywords/>
  <dc:language>en-US</dc:language>
  <cp:lastModifiedBy>Piotr Bugajski</cp:lastModifiedBy>
  <cp:lastPrinted>2024-03-14T06:45:00Z</cp:lastPrinted>
  <dcterms:modified xsi:type="dcterms:W3CDTF">2024-10-08T06:57:00Z</dcterms:modified>
  <cp:revision>6</cp:revision>
  <dc:subject/>
  <dc:title>projekt</dc:title>
</cp:coreProperties>
</file>