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9204" w:hanging="0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Załącznik nr 2 do Stanowiska nr 9/2024</w:t>
      </w:r>
    </w:p>
    <w:p>
      <w:pPr>
        <w:pStyle w:val="Normal"/>
        <w:spacing w:lineRule="auto" w:line="276" w:before="0" w:after="0"/>
        <w:ind w:left="9204" w:hanging="0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 xml:space="preserve">Grupy roboczej ds. EFS plus </w:t>
      </w:r>
    </w:p>
    <w:p>
      <w:pPr>
        <w:pStyle w:val="Normal"/>
        <w:spacing w:lineRule="auto" w:line="360" w:before="0" w:after="0"/>
        <w:ind w:left="9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z dnia 7 października 2024 r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bela nr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łaszający uwagi: </w:t>
      </w:r>
      <w:bookmarkStart w:id="0" w:name="_Hlk179201475"/>
      <w:r>
        <w:rPr>
          <w:rFonts w:cs="Arial" w:ascii="Arial" w:hAnsi="Arial"/>
          <w:sz w:val="24"/>
          <w:szCs w:val="24"/>
        </w:rPr>
        <w:t>Powiatowy Urząd Pracy dla Miasta Torunia</w:t>
      </w:r>
    </w:p>
    <w:p>
      <w:pPr>
        <w:pStyle w:val="Normal"/>
        <w:spacing w:before="120" w:after="240"/>
        <w:rPr>
          <w:rFonts w:ascii="Arial" w:hAnsi="Arial" w:cs="Arial"/>
          <w:b/>
          <w:b/>
          <w:sz w:val="24"/>
          <w:szCs w:val="24"/>
        </w:rPr>
      </w:pPr>
      <w:bookmarkEnd w:id="0"/>
      <w:r>
        <w:rPr>
          <w:rFonts w:cs="Arial" w:ascii="Arial" w:hAnsi="Arial"/>
          <w:b/>
          <w:sz w:val="24"/>
          <w:szCs w:val="24"/>
        </w:rPr>
        <w:t>Uwagi do Kryteriów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ziałanie FEKP.08.01 Podniesienie aktywności zawodowej klientów publicznych służb zatrudnieni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5806"/>
        <w:gridCol w:w="7104"/>
      </w:tblGrid>
      <w:tr>
        <w:trPr>
          <w:tblHeader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Nr kryterium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kryterium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Uwaga, w tym propozycja brzmienia  kryterium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oraz uzasadnienie</w:t>
            </w:r>
          </w:p>
        </w:tc>
      </w:tr>
      <w:tr>
        <w:trPr>
          <w:trHeight w:val="1442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C.6</w:t>
            </w:r>
          </w:p>
        </w:tc>
        <w:tc>
          <w:tcPr>
            <w:tcW w:w="5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(…) barometrzawodow.pl aktualnego na dzień złożenia wniosku o dofinansowanie projektu lub zawodu/ów ujętego/ych w Prognozie zapotrzebowania na pracowników w zawodach szkolnictwa branżowego na (…) i wojewódzkim na rynku pracy (M.P. z 2024 r. poz. 85.)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osimy o dopisanie wytłuszczonych zapisów: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(…) barometrzawodow.pl aktualnego na dzień złożenia wniosku o dofinansowanie projektu</w:t>
            </w: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 xml:space="preserve"> i/lub w przypadku realizacji projektów dłuższych niż rok aktualnego barometru na dany rok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 lub zawodu/ów ujętego/ych w Prognozie zapotrzebowania na pracowników w zawodach szkolnictwa branżowego na (…) i wojewódzkim na rynku pracy (M.P. z 2024 r. poz. 85.)</w:t>
            </w: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 xml:space="preserve"> i/lub w przypadku realizacji projektów dłuższych niż rok aktualnego dokumentu na dany rok.</w:t>
            </w:r>
          </w:p>
        </w:tc>
      </w:tr>
      <w:tr>
        <w:trPr>
          <w:trHeight w:val="127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W przypadku projektów np. dwuletnich, w drugim roku realizacji należy kierować się również aktualnymi potrzebami rynku pracy, które mogą ulec zmianie. 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17:00Z</dcterms:created>
  <dc:creator>Bożena Gaca-Zielińska</dc:creator>
  <dc:description/>
  <cp:keywords/>
  <dc:language>en-US</dc:language>
  <cp:lastModifiedBy>Lucyna Swoińska-Lasota</cp:lastModifiedBy>
  <cp:lastPrinted>2016-06-15T10:48:00Z</cp:lastPrinted>
  <dcterms:modified xsi:type="dcterms:W3CDTF">2024-10-10T10:32:00Z</dcterms:modified>
  <cp:revision>10</cp:revision>
  <dc:subject/>
  <dc:title/>
</cp:coreProperties>
</file>