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Uwagi do Kryteriów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ziałanie 2.15 Zwiększenie potencjału przyrodniczego w regionie, schemat: Działania z zakresu ochrony siedlisk i gatunków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głaszający uwag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gród Zoobotaniczny Toruń (Beata Gęsińska - Dyrektor)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4554"/>
        <w:gridCol w:w="8356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bookmarkStart w:id="0" w:name="_Hlk179193377"/>
            <w:bookmarkEnd w:id="0"/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55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.2</w:t>
            </w:r>
          </w:p>
        </w:tc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chrona siedlisk i gatunków - lokalizacja zadania</w:t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stuluje się wprowadzenie punktacji za lokalizację w zadania na teranie ogrodu botanicznego lub zoologicznego - 4 punkty.</w:t>
            </w:r>
          </w:p>
        </w:tc>
      </w:tr>
      <w:tr>
        <w:trPr>
          <w:trHeight w:val="1157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Jeżeli zakres wsparcia przewiduje projekty realizowane przez ogrody zoologiczne i botaniczne to zasadnym jest przyznanie punktacji za zlokalizowanie projektów na ich obszarze. Ochrona ex situ w polskim systemie prawnym odgrywa ważną rolę jako uzupełnienie ochrony in situ i jest regulowana przez kilka aktów prawnych, z których  kluczowym jest Ustawa z 16 kwietnia 2004 r. o ochronie przyrody, zawierająca przepisy dotyczące ochrony gatunkowej zwierząt, roślin i grzybów, również poza ich naturalnym środowiskiem. Działania z zakresu ochrony ex situ są także zgodne z międzynarodowymi zobowiązaniami Polski, takimi jak Konwencja o różnorodności biologicznej (CBD) oraz Konwencja CITES, która reguluje handel zagrożonymi gatunkami dzikiej fauny i flory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głaszający uwagi: Miasto Bydgoszcz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4556"/>
        <w:gridCol w:w="8354"/>
      </w:tblGrid>
      <w:tr>
        <w:trPr>
          <w:tblHeader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Nr kryterium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kryterium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Uwaga, w tym propozycja brzmienia  kryteriu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oraz uzasadnienie</w:t>
            </w:r>
          </w:p>
        </w:tc>
      </w:tr>
      <w:tr>
        <w:trPr>
          <w:trHeight w:val="550" w:hRule="atLeast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B.1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Kwalifikowalność wnioskodawcy/partnerów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Zgłaszamy wniosek o dodanie do kwalifikowalnych wnioskodawców:  - spółki prawa handlowego prowadzące działalność w zakresie związanym z ochroną ex situ w ogrodach botanicznych i zoologicznych.</w:t>
            </w:r>
          </w:p>
        </w:tc>
      </w:tr>
      <w:tr>
        <w:trPr>
          <w:trHeight w:val="1157" w:hRule="atLeast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dsięwzięcia związane z ochroną ex situ w ogrodach botanicznych i zoologicznych prowadzone są także przez ogrody będące spółkami prawa handlowego. Ponadto w tym samym działaniu, w schemacie: Ośrodki edukacji ekologicznej wnioskodawcą mogą być spółki prawa handlowego prowadzące statutową działalność w zakresie edukacji ekologicznej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284" w:top="1135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905" w:leader="none"/>
      </w:tabs>
      <w:spacing w:before="0" w:after="16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Załącznik nr 2 do Stanowiska nr 29/2024 </w:t>
    </w:r>
  </w:p>
  <w:p>
    <w:pPr>
      <w:pStyle w:val="Header"/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Grupy roboczej ds. EFRR</w:t>
    </w:r>
  </w:p>
  <w:p>
    <w:pPr>
      <w:pStyle w:val="Header"/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 dnia 3 października 2024 r.</w:t>
    </w:r>
  </w:p>
  <w:p>
    <w:pPr>
      <w:pStyle w:val="Header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06:00Z</dcterms:created>
  <dc:creator>Bożena Gaca-Zielińska</dc:creator>
  <dc:description/>
  <cp:keywords/>
  <dc:language>en-US</dc:language>
  <cp:lastModifiedBy>Lucyna Swoińska-Lasota</cp:lastModifiedBy>
  <cp:lastPrinted>2024-03-11T10:05:00Z</cp:lastPrinted>
  <dcterms:modified xsi:type="dcterms:W3CDTF">2024-10-10T10:56:00Z</dcterms:modified>
  <cp:revision>9</cp:revision>
  <dc:subject/>
  <dc:title/>
</cp:coreProperties>
</file>