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i do Kryterió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15 Zwiększenie potencjału przyrodniczego w regionie, schemat: Ośrodki edukacji ekolog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łaszający uwag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Miasto Grudziądz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555"/>
        <w:gridCol w:w="835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bookmarkStart w:id="0" w:name="_Hlk179193377"/>
            <w:bookmarkEnd w:id="0"/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5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.17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Maksymalna wartość projek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Schemat 2: Ośrodki edukacji ekologicznej – pozostałe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niesienie limitu wartości projektu.</w:t>
            </w:r>
          </w:p>
        </w:tc>
      </w:tr>
      <w:tr>
        <w:trPr>
          <w:trHeight w:val="115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względniając ceny rynkowe składowych projektu zasadnym jest zniesienie limitu, co umożliwi realizację projektu w założonych parametrach. Postulowana zmiana pozwoli na osiągnięcie zakładanych efektów projekt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05" w:leader="none"/>
      </w:tabs>
      <w:spacing w:before="0" w:after="16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4"/>
        <w:szCs w:val="24"/>
      </w:rPr>
      <w:t xml:space="preserve">Załącznik nr 2 do Stanowiska nr 30/2024 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rupy roboczej ds. EFRR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 dnia 3 października 2024 r.</w:t>
    </w:r>
  </w:p>
  <w:p>
    <w:pPr>
      <w:pStyle w:val="Header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06:00Z</dcterms:created>
  <dc:creator>Bożena Gaca-Zielińska</dc:creator>
  <dc:description/>
  <cp:keywords/>
  <dc:language>en-US</dc:language>
  <cp:lastModifiedBy>Lucyna Swoińska-Lasota</cp:lastModifiedBy>
  <cp:lastPrinted>2024-03-11T10:05:00Z</cp:lastPrinted>
  <dcterms:modified xsi:type="dcterms:W3CDTF">2024-10-10T10:59:00Z</dcterms:modified>
  <cp:revision>11</cp:revision>
  <dc:subject/>
  <dc:title/>
</cp:coreProperties>
</file>