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vii.</w:t>
      </w:r>
      <w:r>
        <w:rPr>
          <w:rFonts w:cs="Arial" w:ascii="Arial" w:hAnsi="Arial"/>
          <w:sz w:val="24"/>
          <w:szCs w:val="24"/>
        </w:rPr>
        <w:t xml:space="preserve"> Wzmacnianie ochrony i zachowania przyrody, różnorodności biologicznej oraz zielonej infrastruktury, w tym na obszarach miejskich, oraz ograniczanie wszelkich rodzajów zanieczyszczenia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2.15</w:t>
      </w:r>
      <w:r>
        <w:rPr>
          <w:rFonts w:cs="Arial" w:ascii="Arial" w:hAnsi="Arial"/>
          <w:sz w:val="24"/>
          <w:szCs w:val="24"/>
        </w:rPr>
        <w:t xml:space="preserve"> Zwiększenie potencjału przyrodniczego w regioni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Schemat: </w:t>
      </w:r>
      <w:r>
        <w:rPr>
          <w:rFonts w:cs="Arial" w:ascii="Arial" w:hAnsi="Arial"/>
          <w:b/>
          <w:sz w:val="28"/>
          <w:szCs w:val="28"/>
        </w:rPr>
        <w:t>Ochrona Rezerwatu Biosfery Bory Tucholskie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Nabór jest skierowany do:</w:t>
      </w:r>
    </w:p>
    <w:p>
      <w:pPr>
        <w:pStyle w:val="Normal"/>
        <w:numPr>
          <w:ilvl w:val="0"/>
          <w:numId w:val="14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ednostek samorządu terytorialnego,</w:t>
      </w:r>
    </w:p>
    <w:p>
      <w:pPr>
        <w:pStyle w:val="Normal"/>
        <w:numPr>
          <w:ilvl w:val="0"/>
          <w:numId w:val="14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rganizacji pozarządowych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wsparcia to: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iększenie potencjału przyrodniczego regionu poprzez działania bezpośrednio związane z ochroną siedlisk i gatunków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w zakresie zwalczania inwazyjnych gatunków obcych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nia rozwijające infrastrukturę związaną z właściwym ukierunkowaniem ruchu turystycznego na obszarach cennych przyrodniczo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dotyczące sporządzenia inwentaryzacji przyrodniczej,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budowa, przebudowa i modernizacja ośrodków prowadzących działalność w zakresie edukacji ekologicznej, </w:t>
      </w:r>
    </w:p>
    <w:p>
      <w:pPr>
        <w:pStyle w:val="Default"/>
        <w:numPr>
          <w:ilvl w:val="0"/>
          <w:numId w:val="13"/>
        </w:numPr>
        <w:spacing w:lineRule="auto" w:line="276" w:before="0" w:after="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doposażenie ośrodków prowadzących działalność w zakresie edukacji ekologicznej,</w:t>
      </w:r>
    </w:p>
    <w:p>
      <w:pPr>
        <w:pStyle w:val="Default"/>
        <w:numPr>
          <w:ilvl w:val="0"/>
          <w:numId w:val="13"/>
        </w:numPr>
        <w:spacing w:lineRule="auto" w:line="276" w:before="0" w:after="28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nia informacyjno-edukacyjne podnoszące świadomość mieszkańców w zakresie właściwych zachowań społecznych w odniesieniu do dziedzictwa przyrodniczego i walorów krajobrazowych regionu.</w:t>
      </w:r>
    </w:p>
    <w:p>
      <w:pPr>
        <w:pStyle w:val="Default"/>
        <w:spacing w:lineRule="auto" w:line="276" w:before="280" w:after="280"/>
        <w:ind w:left="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szystkie załączniki zostały podpisane zgodnie ze sposobem wskazanym w Regulaminie wyboru projektów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luczenia przedmiotowe </w:t>
              <w:br/>
              <w:t>i 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Rozporządzenie Parlamentu Europejskiego i Rady (UE) 2021/1058 z dnia 24 czerwca 2021 r. w sprawie Europejskiego Funduszu Rozwoju Regionalnego i Funduszu Spójności (Dz. U. UE. L. z 2021 r. Nr 231, str. 60 z późn. zm.)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 art. 1 rozporządzenia Komisji (UE) 2023/2831 z dnia 13 grudnia 2023 r. w sprawie stosowania art. 107 i 108 Traktatu o funkcjonowaniu Unii Europejskiej do pomocy de minimis (Dz. U. UE. L. z 2023 r. poz. 2831).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wniosku o dofinansowanie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 na obszarze Rezerwatu Biosfery Bory Tucholsk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commentRangeStart w:id="0"/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Jeśli wydane pozwolenie zezwalające na realizację inwestycji (np. decyzja o pozwoleniu na budowę, zezwolenie na realizację inwestycji drogowej) nie jest prawomocne w momencie składania wniosku o dofinansowanie, </w:t>
            </w:r>
            <w:del w:id="0" w:author="Anna Kacprzak" w:date="2024-10-07T13:54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>trzeba będzie</w:delText>
              </w:r>
            </w:del>
            <w:ins w:id="1" w:author="Anna Kacprzak" w:date="2024-10-07T13:55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>należy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przedłożyć</w:t>
            </w:r>
            <w:ins w:id="2" w:author="Anna Kacprzak" w:date="2024-10-07T13:55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 decyzję 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opatrzoną klauzulą ostateczności </w:t>
            </w:r>
            <w:del w:id="3" w:author="Anna Kacprzak" w:date="2024-10-07T13:55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decyzję </w:delText>
              </w:r>
            </w:del>
            <w:r>
              <w:rPr>
                <w:rFonts w:cs="Arial" w:ascii="Arial" w:hAnsi="Arial"/>
                <w:sz w:val="24"/>
                <w:szCs w:val="24"/>
                <w:lang w:val="pl-PL"/>
              </w:rPr>
              <w:t>najpóźniej na etapie podpisania umowy o dofinansowanie projektu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1" w:name="_Hlk177989520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 wyborze projektu do dofinansow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  <w:bookmarkEnd w:id="1"/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ryterium sprawdzamy, czy zakładany maksymalny okres realizacji projektu nie przekracza 36 miesięcy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418"/>
        <w:gridCol w:w="6777"/>
        <w:gridCol w:w="3133"/>
      </w:tblGrid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2"/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3" w:name="_Hlk132273924"/>
            <w:bookmarkEnd w:id="3"/>
            <w:r>
              <w:rPr>
                <w:rFonts w:cs="Arial" w:ascii="Arial" w:hAnsi="Arial"/>
                <w:color w:val="000000"/>
              </w:rPr>
              <w:t>Przedsięwzięcia zwiększające potencjał przyrodniczy regionu poprzez działania bezpośrednio związane z ochroną siedlisk i gatunków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y w zakresie zwalczania inwazyjnych gatunków obcych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a rozwijające infrastrukturę związaną z właściwym ukierunkowaniem ruchu turystycznego na obszarach cennych przyrodniczo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9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(na obszarach chronionych z tytułu ustawy o ochronie przyrod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0"/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color w:val="000000"/>
              </w:rPr>
              <w:t>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/>
            </w:pPr>
            <w:r>
              <w:rPr>
                <w:rFonts w:cs="Arial" w:ascii="Arial" w:hAnsi="Arial"/>
                <w:color w:val="000000"/>
              </w:rPr>
              <w:t>Projekty dotyczące sporządzenia inwentaryzacji przyrodniczej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4" w:name="_Hlk132273924"/>
            <w:bookmarkEnd w:id="4"/>
            <w:r>
              <w:rPr>
                <w:rFonts w:cs="Arial" w:ascii="Arial" w:hAnsi="Arial"/>
                <w:color w:val="000000"/>
              </w:rPr>
              <w:t>Budowa, przebudowa i modernizacja ośrodków prowadzących działalność w zakresie edukacji ekologicznej, rozumiana jako dostosowanie do potrzeb osób niepełnosprawnych oraz unowocześnienie i dostosowanie do realizacji zadań z zakresu edukacji ekologicznej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11"/>
            </w:r>
            <w:r>
              <w:rPr>
                <w:rFonts w:cs="Arial" w:ascii="Arial" w:hAnsi="Arial"/>
                <w:color w:val="000000"/>
              </w:rPr>
              <w:t xml:space="preserve"> w sposób atrakcyjny i nowoczesny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posażenie ośrodków prowadzących działalność w zakresie edukacji ekologicznej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ziałania informacyjno-edukacyjne podnoszące świadomość mieszkańców w zakresie właściwych zachowań społecznych w odniesieniu do dziedzictwa przyrodniczego i walorów krajobrazowych regionu (jako element projektów 1-6)</w:t>
            </w:r>
            <w:ins w:id="4" w:author="Przemysław Mentkowski" w:date="2024-10-08T10:07:00Z">
              <w:commentRangeStart w:id="1"/>
              <w:r>
                <w:rPr>
                  <w:rStyle w:val="FootnoteCharacters"/>
                  <w:rStyle w:val="FootnoteAnchor"/>
                  <w:rFonts w:cs="Arial" w:ascii="Arial" w:hAnsi="Arial"/>
                  <w:color w:val="000000"/>
                </w:rPr>
                <w:footnoteReference w:id="12"/>
              </w:r>
            </w:ins>
            <w:ins w:id="5" w:author="Przemysław Mentkowski" w:date="2024-10-08T10:07:00Z">
              <w:r>
                <w:rPr>
                  <w:rStyle w:val="Odwoaniedokomentarza"/>
                  <w:rFonts w:cs="Times New Roman"/>
                  <w:vanish w:val="false"/>
                  <w:color w:val="000000"/>
                  <w:lang w:val="en-US"/>
                </w:rPr>
              </w:r>
            </w:ins>
            <w:commentRangeEnd w:id="1"/>
            <w:r>
              <w:commentReference w:id="1"/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ie będą kwalifikowane wydatki związane z budową parkingów oraz realizacją drogi dojazdowej do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kład własny wnioskodawcy stanowi nie mniej niż 15% w wydatkach kwalifikowalnych projektu.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 projekcie nie występuje pomoc publicz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ramach potwierdzenia spełnienia zasady DNSH należy odnieść się do zapisów </w:t>
            </w:r>
            <w:bookmarkStart w:id="5" w:name="_Hlk133326294"/>
            <w:r>
              <w:rPr>
                <w:rFonts w:cs="Arial" w:ascii="Arial" w:hAnsi="Arial"/>
                <w:sz w:val="24"/>
                <w:szCs w:val="24"/>
              </w:rPr>
              <w:t>„Oceny zgodności z zasadą „nie czyń poważnych szkód” (DNSH) zakresów wsparcia zawartych w projekcie programu regionalnego Fundusze Europejskie dla Kujaw i Pomorza na lata 2021-2027”</w:t>
            </w:r>
            <w:bookmarkEnd w:id="5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i zamieszczonych w niej ustaleń dla poszczególnych obszarów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4 r. poz. 1112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4 r., poz. 1087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6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6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jest zgodny ze standardami </w:t>
              <w:br/>
              <w:t>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1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ytywnej opinii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owiązujące standardy w zakresie kształtowania ładu przestrzennego w województwie kujawsko-pomorskim zostaną wskazane w ogłoszeniu o naborze/dokumentach pomocniczych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iorytetowymi Ramami Działań dla sieci Natura 2000 w Polsce dla Wieloletnich Ram  Finansowych na lata 2021-202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ramach projektu działania związane z ochroną siedlisk lub gatunków realizowane na obszarach Natura 2000 będą zgodne z Priorytetowymi Ramami Działań dla sieci Natura 2000 w Polsce dla wieloletnich ram  finansowych na lata 2021-2027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nalizacja ruchu turystycznego – ochrona środowiska naturalnego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sparcie infrastruktury turystycznej na obszarach chronionych jest ograniczone do inwestycji służących wyłącznie ochronie środowiska naturalnego poprzez skanalizowanie ruchu turystycznego oraz zapewniających ograniczenie degradacji środowiska przyrodniczego w miejscach przemieszczania się i wypoczynku osób zwiedzając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wspierana jest infrastruktura turystycz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inia organu odpowiedzialnego za zarządzanie obszarem chronionym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związany z ochroną siedlisk lub gatunków posiada pozytywną opinię organu odpowiedzialnego za zarządzanie obszarem chronionym pod kątem zasadności jego realizacji, zgodności z celami ochrony danego obszaru oraz w celu wykluczenia realizacji projektów mogących powodować negatywne skutki dla środowiska przyrodniczego, powielających się lub kolidujących ze sob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wyłącznie projektów związanych z ochroną siedlisk i gatunków realizowanych na obszarach Natura 2000, rezerwatów przyrody i parków krajobrazowych, dla których organem zarządzającym jest Regionalny Dyrektor Ochrony Środowiska lub Sejmik Województwa (dyrektor parku krajobraz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projektu realizowanego przez Samorząd Województwa w odniesieniu wyłącznie do obszaru parku krajobrazowego, opinia dyrektora parku krajobrazowego nie jest wymag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ja projektu na obszarach Natura 200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zypadku projektów realizowanych na obszarach Natura 2000 zlokalizowanych na obszarze parku krajobrazowego lub rezerwatu przyrody spełnione są łącznie następujące warunk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brak planowanej/realizowanej interwencji z FEnIKS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ograniczony terytorialnie do jednego województw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osiada zgodę organu nadzorującego dany obszar chronion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przewiduje się realizacji projektów realizowanych na obszarach Natura 2000 położonych poza obszarem parków krajobrazowych lub rezerwatów przyrod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 zakresu ochrony siedlisk i gatunków realizowanych na obszarach Natura 2000 wdrażających zapisy dokumentów planistycznych dla obszarów Natura 2000 (odnoszące się do celów ochrony danego obszaru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alczanie gatunków inwazyjnych obcych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ący zwalczania inwazyjnych gatunków obcych jest realizowany przez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60"/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 (wyłącznie działania inne niż ponadregionalne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24" w:hanging="324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inne niż podmioty poziomu krajowego, tj. organy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bowiązane do podjęcia działań, wskazane w art. 21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. 1 pkt. 1-3, ust. 2 pkt. 1 i pkt. 2 lit. a ustawy z dnia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sierpnia 2021 r. o gatunkach obcych (Dz.U. z 2023 r. poz. 1589 z późn. zm.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naczenie projektu dla potrzeb ochrony przyrody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, czy przedstawiono konkretne problemy dotyczące ochrony przyrody, których dotyczy planowany projekt, a przedstawione w projekcie rozwiązania oparte są na wiarygodnych i aktualnych danych (wskazanych przez wnioskodawcę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kwatność podejmowanych działań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otrzeba budowy, rozbudowy, modernizacji lub doposażenia ośrodków oparta jest na wiarygodnych danych i jest niezbędna do właściwego wypełniania celów statutowych wnioskodawcy oraz czy przewiduje się zastosowanie form, narzędzi i metod edukacyjnych współmiernych i dostosowanych do zidentyfikowanych potrzeb informacyjnych, edukacyjnych, celów szczegółowych, specyfiki grupy docelowej oraz tematyki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odnosi się do projektów dotyczących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a edukacyjno-promocyjn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działania  edukacyjno-promocyjne ujęte w projekcie służą pogłębieniu wiedzy na temat celu powstania i funkcjonowania Rezerwatu Biosfery Bory Tucholsk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KRYTERIA MERYTORYCZNE PUNKTOWE, W TYM ROZSTRZYGAJĄCE</w:t>
      </w:r>
    </w:p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03"/>
        <w:gridCol w:w="6476"/>
        <w:gridCol w:w="2054"/>
        <w:gridCol w:w="198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 projektu na realizację działań ochronnych wskazanych w dokumentach zarządczych dla danego gatunku/siedliska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realizacja projektu związanego z ochroną siedlisk lub gatunków, pozwoli na wdrożenie działań wskazanych w dokumentach zarządczych dla danego gatunku/siedliska tj.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gramie ochrony gatunków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ochron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zadań ochron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edzictwo historyczne i kulturowe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oceniamy, czy w ramach projektu przewidziano działania (inne niż edukacyjno-promocyjne) związane bezpośrednio i mające na celu zachowanie dziedzictwa historycznego i kulturowego występującego na obszarze Rezerwatu Biosfery Bory Tucholsk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ęg oddziaływania efektów projektu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działania edukacyjno-promocyjne realizowane w ramach projektu oraz późniejsze wykorzystanie efektów projektów (w tym infrastruktury powstałej w ramach projektu) dedykowane jest uczestnikom z obszaru co najmniej całego województwa kujawsko-pomorskieg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miana wiedzy </w:t>
              <w:br/>
              <w:t xml:space="preserve">i doświadczeń </w:t>
              <w:br/>
              <w:t>z partneram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 kryterium oceniamy, czy Wnioskodawca zakłada współpracę, w tym wymianę wiedzy i doświadczeń oraz konsultacje, z partnerami z innych Państw Członkowskich, kandydujących lub stowarzyszonych z Unią Europejską </w:t>
              <w:br/>
              <w:t>w obszarze tematycznym bezpośrednio związanym z realizowanym projekte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pis liczby punktów możliwych do uzyskani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nie zakłada wymiany doświadczeń i wiedzy – 0 pkt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496" w:hanging="3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zakłada wymianę doświadczeń i wiedzy z co najmniej 1 partnerem – 2 pkt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oszty związane ze współpracą z partnerami nie mogą przekroczyć 1% bezpośrednich kosztów kwalifikowanych projek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świadczenie w realizacji zajęć z zakresu edukacji ekologicznej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 doświadczenie Wnioskodawcy </w:t>
              <w:br/>
              <w:t>w zakresie prowadzenia zajęć z zakresu edukacji ekologicznej dla mieszkańców województw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ęcia z zakresu edukacji ekologicznej Wnioskodawca prowadz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iżej 5 lat – 0 pk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co najmniej od 5 lat – 1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co najmniej od 10 lat – 3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co najmniej od 15 lat – 5 pk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ramach których wspierane będą działania z zakresu budowy, przebudowy, modernizacji lub doposażenia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-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udowa biologiczna obszarów zdegradowanych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kryterium oceniamy, czy działania zaplanowane w projekcie będą przyczyniać się do odbudowy biologicznej obszarów zdegradowanych poprzez odbudowę i regenerację ekosystemów przyrodniczych i zastosowanie zielonej i niebieskiej infrastruktury służącej zwiększeniu różnorodności bi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wg oceny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142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Kacprzak" w:date="2024-10-09T14:00:00Z" w:initials="A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upy roboczej ds. EFRR.</w:t>
      </w:r>
    </w:p>
  </w:comment>
  <w:comment w:id="1" w:author="Przemysław Mentkowski" w:date="2024-10-08T10:08:00Z" w:initials="PM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Stanowisko GR ds. EFRR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38627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8627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</w:t>
      </w:r>
      <w:r>
        <w:rPr>
          <w:rFonts w:cs="Arial" w:ascii="Arial" w:hAnsi="Arial"/>
          <w:bCs/>
          <w:sz w:val="24"/>
          <w:szCs w:val="24"/>
        </w:rPr>
        <w:t xml:space="preserve"> weryfikowane będą przed podpisaniem umo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każdym kryterium przez „wnioskodawcę” rozumiemy też partnera/partnerów, chyba że kryterium stanowi inaczej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arków krajobrazowych położonych na obszarze Rezerwatu Biosfery Bory Tucholskie możliwa jest rzeczowa realizacja projektu poza obszarem Rezerwa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del w:id="6" w:author="Anna Kacprzak" w:date="2024-10-09T13:56:00Z">
        <w:r>
          <w:rPr>
            <w:rFonts w:cs="Arial" w:ascii="Arial" w:hAnsi="Arial"/>
            <w:sz w:val="24"/>
            <w:szCs w:val="24"/>
          </w:rPr>
          <w:delText>Posiadanie pozostałych decyzji i pozwoleń oraz dokumentacji technicznej jest wymagane.</w:delText>
        </w:r>
      </w:del>
      <w:ins w:id="7" w:author="Anna Kacprzak" w:date="2024-10-09T13:56:00Z">
        <w:r>
          <w:rPr>
            <w:rFonts w:cs="Arial" w:ascii="Arial" w:hAnsi="Arial"/>
            <w:sz w:val="24"/>
            <w:szCs w:val="24"/>
          </w:rPr>
          <w:t>Należy posiadać wszystkie pozostałe decyzje, pozwolenia, uzgodnienia oraz opracowania składające się na dokumentację techniczną wymagane do złożenia wniosku o wydanie pozwolenia administracyjnego zezwalającego na realizację inwestycji.</w:t>
        </w:r>
      </w:ins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żliwe jest finansowanie wyłącznie infrastruktury niezbędnej do osiągnięcia celu jakim jest ochrona obszarów chronionych, siedlisk i gatunków poprzez kanalizację ruchu turystycznego. </w:t>
      </w:r>
      <w:r>
        <w:rPr>
          <w:rStyle w:val="Cf01"/>
          <w:rFonts w:cs="Arial" w:ascii="Arial" w:hAnsi="Arial"/>
          <w:sz w:val="24"/>
          <w:szCs w:val="24"/>
        </w:rPr>
        <w:t>W ramach działań będzie możliwość finansowania w tym celu obiektów małej architektury, które służyć będą ograniczeniu degradacji środowiska przyrodniczego w miejscach wypoczynku, na szlakach turystycznych i spacerowych, a przez które należy rozumieć niewielkie obiekty, jak np. ławki, śmietniki, wiaty, stojaki na rowery, kładki, pomosty, schody terenowe, ogrodzenia, wytyczenie i oznakowanie szlaku turystyczneg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obszar chroniony należy rozumieć obszar/formę ochrony przyrody</w:t>
      </w:r>
      <w:r>
        <w:rPr>
          <w:rFonts w:cs="Arial" w:ascii="Arial" w:hAnsi="Arial"/>
          <w:sz w:val="24"/>
          <w:szCs w:val="24"/>
        </w:rPr>
        <w:t xml:space="preserve"> w rozumieniu art. 6 ustawy o ochronie przyrody z dnia 16 kwietnia 2004 r. </w:t>
      </w:r>
      <w:r>
        <w:rPr>
          <w:rFonts w:cs="Arial" w:ascii="Arial" w:hAnsi="Arial"/>
          <w:sz w:val="24"/>
          <w:szCs w:val="24"/>
          <w:lang w:eastAsia="en-US"/>
        </w:rPr>
        <w:t>W wyjątkowych i uzasadnionych przypadkach, z racji np. na kształt granic obszaru chronionego, fragmenty inwestycji, np. ścieżki mogą wykraczać poza obszar chroniony, jednakże projekt jako całość musi odnosić się do kanalizacji ruchu na tym obszarz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edukację ekologiczną należy rozumieć działania mające na celu podniesienie poziomu świadomości ekologicznej społeczeństwa, propagowanie i kształtowanie zachowań korzystnych dla środowiska naturalnego oraz upowszechnianie wiedzy w tym zakresie.</w:t>
      </w:r>
    </w:p>
  </w:footnote>
  <w:footnote w:id="12">
    <w:p>
      <w:pPr>
        <w:pStyle w:val="Footnote"/>
        <w:rPr/>
      </w:pPr>
      <w:ins w:id="8" w:author="Przemysław Mentkowski" w:date="2024-10-08T10:07:00Z">
        <w:r>
          <w:rPr>
            <w:rStyle w:val="FootnoteCharacters"/>
          </w:rPr>
          <w:footnoteRef/>
        </w:r>
      </w:ins>
      <w:ins w:id="9" w:author="Przemysław Mentkowski" w:date="2024-10-08T10:07:00Z">
        <w:r>
          <w:rPr>
            <w:rFonts w:cs="Calibri"/>
            <w:sz w:val="24"/>
            <w:szCs w:val="24"/>
          </w:rPr>
          <w:t xml:space="preserve"> </w:t>
        </w:r>
      </w:ins>
      <w:ins w:id="10" w:author="Przemysław Mentkowski" w:date="2024-10-08T10:07:00Z">
        <w:r>
          <w:rPr>
            <w:rFonts w:cs="Calibri"/>
            <w:sz w:val="24"/>
            <w:szCs w:val="24"/>
          </w:rPr>
          <w:t>D</w:t>
        </w:r>
      </w:ins>
      <w:ins w:id="11" w:author="Przemysław Mentkowski" w:date="2024-10-08T10:07:00Z">
        <w:r>
          <w:rPr>
            <w:rFonts w:cs="Arial" w:ascii="Arial" w:hAnsi="Arial"/>
            <w:sz w:val="24"/>
            <w:szCs w:val="24"/>
          </w:rPr>
          <w:t>ziałania informacyjno-edukacyjne zaplanowane w ramach projektu nie mogą stanowić więcej niż 20% wydatków kwalifikowalnych projektu.</w:t>
        </w:r>
      </w:ins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6"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 dostępny na stronie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gov.pl/web/gdos/priorytetowe-ramy-dzialan-paf-dla-sieci-natura-2000-w-polsce-na-lata-20212027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Jednocześnie </w:t>
      </w:r>
      <w:r>
        <w:rPr>
          <w:rFonts w:cs="Arial" w:ascii="Arial" w:hAnsi="Arial"/>
          <w:sz w:val="24"/>
          <w:szCs w:val="24"/>
        </w:rPr>
        <w:t xml:space="preserve">dokument opublikowany </w:t>
      </w:r>
      <w:r>
        <w:rPr>
          <w:rFonts w:cs="Arial" w:ascii="Arial" w:hAnsi="Arial"/>
          <w:sz w:val="24"/>
          <w:szCs w:val="24"/>
          <w:lang w:val="pl-PL"/>
        </w:rPr>
        <w:t xml:space="preserve">jest </w:t>
      </w:r>
      <w:r>
        <w:rPr>
          <w:rFonts w:cs="Arial" w:ascii="Arial" w:hAnsi="Arial"/>
          <w:sz w:val="24"/>
          <w:szCs w:val="24"/>
        </w:rPr>
        <w:t>pod ogłoszeniem o konkursie.</w:t>
      </w:r>
    </w:p>
    <w:p>
      <w:pPr>
        <w:pStyle w:val="Footnote"/>
        <w:rPr>
          <w:rFonts w:ascii="Arial" w:hAnsi="Arial" w:cs="Arial"/>
          <w:sz w:val="16"/>
          <w:szCs w:val="16"/>
          <w:lang w:val="pl-PL" w:eastAsia="en-US"/>
        </w:rPr>
      </w:pPr>
      <w:r>
        <w:rPr>
          <w:rFonts w:cs="Arial" w:ascii="Arial" w:hAnsi="Arial"/>
          <w:sz w:val="16"/>
          <w:szCs w:val="16"/>
          <w:lang w:val="pl-PL" w:eastAsia="en-US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rogram Fundusze Europejskie na Infrastrukturę, Klimat, Środowisko 2021-2027. Brak planowanej/realizowanej interwencji przez FEnIKS oznacza, że program ten nie przewiduje wsparcia danego typu projektu lub program nakłada wymogi, które są z powodów technicznych lub ekonomicznych niemożliwe do spełnienia przez wnioskodawcę. Wnioskodawca jest zobowiązany do przedstawienia uzasadnienia tego faktu we wniosku o dofinansowanie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340" w:hanging="0"/>
      <w:rPr>
        <w:rFonts w:ascii="Arial" w:hAnsi="Arial" w:cs="Arial"/>
      </w:rPr>
    </w:pPr>
    <w:r>
      <w:rPr>
        <w:rFonts w:eastAsia="Arial" w:cs="Arial" w:ascii="Arial" w:hAnsi="Arial"/>
        <w:bCs/>
        <w:sz w:val="20"/>
        <w:szCs w:val="20"/>
      </w:rPr>
      <w:t xml:space="preserve">  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0773" w:hanging="1701"/>
      <w:rPr/>
    </w:pPr>
    <w:r>
      <w:rPr>
        <w:rFonts w:eastAsia="Arial" w:cs="Arial" w:ascii="Arial" w:hAnsi="Arial"/>
        <w:bCs/>
        <w:sz w:val="20"/>
        <w:szCs w:val="20"/>
        <w:lang w:val="en-US"/>
      </w:rPr>
      <w:t xml:space="preserve">       </w:t>
    </w:r>
    <w:r>
      <w:rPr>
        <w:rFonts w:cs="Arial" w:ascii="Arial" w:hAnsi="Arial"/>
        <w:bCs/>
        <w:sz w:val="20"/>
        <w:szCs w:val="20"/>
        <w:lang w:val="en-US"/>
      </w:rPr>
      <w:t xml:space="preserve">Załącznik do </w:t>
    </w:r>
    <w:r>
      <w:rPr>
        <w:rFonts w:cs="Arial" w:ascii="Arial" w:hAnsi="Arial"/>
        <w:bCs/>
        <w:sz w:val="20"/>
        <w:szCs w:val="20"/>
      </w:rPr>
      <w:t>stanowiska</w:t>
    </w:r>
    <w:r>
      <w:rPr>
        <w:rFonts w:cs="Arial" w:ascii="Arial" w:hAnsi="Arial"/>
        <w:bCs/>
        <w:sz w:val="20"/>
        <w:szCs w:val="20"/>
        <w:lang w:val="en-US"/>
      </w:rPr>
      <w:t xml:space="preserve"> Nr 31/2024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ind w:left="9072" w:hanging="0"/>
      <w:rPr>
        <w:sz w:val="20"/>
        <w:szCs w:val="20"/>
        <w:lang w:val="en-US"/>
      </w:rPr>
    </w:pPr>
    <w:r>
      <w:rPr>
        <w:rFonts w:eastAsia="Arial" w:cs="Arial" w:ascii="Arial" w:hAnsi="Arial"/>
        <w:bCs/>
        <w:sz w:val="20"/>
        <w:szCs w:val="20"/>
        <w:lang w:val="en-US"/>
      </w:rPr>
      <w:t xml:space="preserve">       </w:t>
    </w:r>
    <w:r>
      <w:rPr>
        <w:rFonts w:cs="Arial" w:ascii="Arial" w:hAnsi="Arial"/>
        <w:bCs/>
        <w:sz w:val="20"/>
        <w:szCs w:val="20"/>
        <w:lang w:val="en-US"/>
      </w:rPr>
      <w:t xml:space="preserve">Grupy Roboczej ds. EFRR </w:t>
      <w:br/>
      <w:t xml:space="preserve">       z dnia 3 października 2024 r.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www.gov.pl/web/gdos/priorytetowe-ramy-dzialan-paf-dla-sieci-natura-2000-w-polsce-na-lata-202120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9:00Z</dcterms:created>
  <dc:creator>a.sikora</dc:creator>
  <dc:description/>
  <cp:keywords/>
  <dc:language>en-US</dc:language>
  <cp:lastModifiedBy>Przemysław Mentkowski</cp:lastModifiedBy>
  <cp:lastPrinted>2024-10-02T13:10:00Z</cp:lastPrinted>
  <dcterms:modified xsi:type="dcterms:W3CDTF">2024-10-10T08:47:00Z</dcterms:modified>
  <cp:revision>31</cp:revision>
  <dc:subject/>
  <dc:title/>
</cp:coreProperties>
</file>