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Fundusze europejskie na rzecz spójności i dostępności komunikacyjnej regionu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l szczegółowy 3 ii. </w:t>
      </w:r>
      <w:r>
        <w:rPr>
          <w:rFonts w:cs="Arial" w:ascii="Arial" w:hAnsi="Arial"/>
          <w:sz w:val="24"/>
          <w:szCs w:val="24"/>
        </w:rPr>
        <w:t>Rozwój i udoskonalenie zrównoważonej, odpornej na zmiany klimatu, inteligentnej i intermodalnej mobilności na poziomie krajowym, regionalnym i lokalnym, w tym poprawę dostępu do TEN-T oraz mobilności transgranicznej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Działanie 4.3 </w:t>
      </w:r>
      <w:r>
        <w:rPr>
          <w:rFonts w:cs="Arial" w:ascii="Arial" w:hAnsi="Arial"/>
          <w:sz w:val="24"/>
          <w:szCs w:val="24"/>
        </w:rPr>
        <w:t>Infrastruktura drogow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mat: Budowa obwodnic w ciągu dróg wojewódzkich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  <w:u w:val="single"/>
        </w:rPr>
        <w:t>Sposób wyboru projektów: niekonkurencyj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bór jest skierowany do Samorządu Województwa Kujawsko-Pomorskiego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wsparcia to budowa obwodnic w ciągu dróg wojewódzkich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245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szystkie załączniki do wniosku zostały podpisane zgodnie ze sposobem wskazanym w Regulaminie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U. UE. L. z 2021 r. Nr 231, str. 60 z późn. zm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2023/2831 z dnia 13 grudnia 2023 r. w sprawie stosowania art. 107 i 108 Traktatu o funkcjonowaniu Unii Europejskiej do pomocy de minimis (Dz. UE L  z 2023 r. poz.2831);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an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wniosku o dofinansow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commentRangeStart w:id="0"/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Jeśli wydane pozwolenie zezwalające na realizację inwestycji (np. decyzja o pozwoleniu na budowę, zezwolenie na realizację inwestycji drogowej) nie jest prawomocne w momencie składania wniosku o dofinansowanie, </w:t>
            </w:r>
            <w:del w:id="0" w:author="Dagmara Wend" w:date="2024-10-04T10:31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trzeba będzie </w:delText>
              </w:r>
            </w:del>
            <w:ins w:id="1" w:author="Dagmara Wend" w:date="2024-10-04T10:31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należy 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rzedłożyć </w:t>
            </w:r>
            <w:ins w:id="2" w:author="Dagmara Wend" w:date="2024-10-04T10:32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decyzję 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opatrzoną klauzulą ostateczności </w:t>
            </w:r>
            <w:del w:id="3" w:author="Dagmara Wend" w:date="2024-10-04T10:32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decyzję </w:delText>
              </w:r>
            </w:del>
            <w:r>
              <w:rPr>
                <w:rFonts w:cs="Arial" w:ascii="Arial" w:hAnsi="Arial"/>
                <w:sz w:val="24"/>
                <w:szCs w:val="24"/>
                <w:lang w:val="pl-PL"/>
              </w:rPr>
              <w:t>najpóźniej na etapie podpisania umowy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End w:id="1"/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del w:id="4" w:author="Dagmara Wend" w:date="2024-10-04T10:29:00Z">
              <w:commentRangeStart w:id="1"/>
              <w:r>
                <w:rPr>
                  <w:rFonts w:cs="Arial" w:ascii="Arial" w:hAnsi="Arial"/>
                  <w:sz w:val="24"/>
                  <w:szCs w:val="24"/>
                </w:rPr>
                <w:delText>Przyznanie wartości „NIE” oznacza, iż kryterium nie jest spełnione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>.</w:t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 36 miesię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uzasadnionych przypadkach Instytucja Zarządzająca może na wniosek beneficjenta złożony w trakcie realizacji projektu wyrazić zgodę na wydłużenie okresu realizacji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wybierany w sposób niekonkurencyjn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oraz beneficjent projektu zostali wskazani w Harmonogramie naboru wniosków o dofinansowanie projektów dla programu Fundusze Europejskie dla Kujaw i Pomorza 2021-2027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ktualnym na dzień rozpoczęcia nabor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rojektu: Samorząd Województwa Kujawsko-Pomorskieg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budowy obwodnic w ciągu dróg wojewódzki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ych projekt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 oraz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cie nie występuje pomoc publiczn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u. Należy przedstawić jak projekt wspiera działania respektujące standardy i priorytety klimatyczne U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przewidziano następujące rozwiązania wspierające zgodność z zasadą DNSH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ojekcie zostały zastosowane rozwiązania mające na celu uodpornienie inwestycji na zmiany klima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realizowanego projektu została uwzględniona dbałość o zachowanie i poprawę stanu istniejącej zieleni przydrożnej oraz wprowadzanie w pasie dróg nowych i brakujących nasadzeń. 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owe działania mogą zostać zrealizowane jako inwestycje komplementarne w ramach Działania 2.9 Mała retencja i adaptacja do zmian klimatu w regionie, schemat: Zadrzewienia przydrożne przy drogach wojewódzkich i lokalnych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i załączniki (w przypadku działań dotyczących zieleni przydrożnej realizowanej </w:t>
              <w:br/>
              <w:t>w ramach Działania 2.9 - w oparciu o oświadczenie wnioskodawcy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i podlega, czy projekt jest zgodny z art. 73 ust. 2 lit. j rozporządzenia nr 2021/1060, tzn. czy inwestycja w infrastrukturę o przewidywanej trwałości wynoszącej co najmniej pięć lat przewidziana w ramach projektu jest odporna na zmiany klimatu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poz. 1478 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w art. 63 ust. 2 rozporządzenia nr 2021/1060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2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2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dokumentami strategicznym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uje cele i jest zamieszczony na liście projektów rekomendowanych do realizacji w perspektywie finansowej 2021-2027 Regionalnego Planu Transportowego dla Województwa Kujawsko-Pomorskiego na lata 2021-2027, aktualnego na dzień wszczęcia postępowani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śność drogi</w:t>
              <w:tab/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ośność drogi wojewódzkiej będącej przedmiotem projektu, po realizacji inwestycji, będzie dostosowana do nacisku 11,5 tony/oś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pewnienie retencji i podczyszczania wód opadowych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 kryterium sprawdzamy, czy w projekcie, jeśli jest to technicznie możliwe, zapewniono retencję i podczyszczanie wód opadowych poprzez wykorzystanie zielonej i niebieskiej infrastruktury oraz rozwiązań opartych na przyrodzie. Rozwiązania takie powinny zostać zastosowane w odniesieniu do całości inwestycji drogowej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zastosowanie ww. rozwiązań jest z przyczyn technicznych niemożliwe, Wnioskodawca zobowiązany jest do przedstawienia uzasadnienia we wniosku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zasadą 60/9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realizuje wskazaną w </w:t>
            </w:r>
            <w:bookmarkStart w:id="3" w:name="_Hlk129851695"/>
            <w:r>
              <w:rPr>
                <w:rFonts w:cs="Arial" w:ascii="Arial" w:hAnsi="Arial"/>
                <w:sz w:val="24"/>
                <w:szCs w:val="24"/>
              </w:rPr>
              <w:t>Strategii rozwoju województwa kujawsko-pomorskiego do 2030 roku - Strategia Przyspieszenia 2030</w:t>
            </w:r>
            <w:bookmarkEnd w:id="3"/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, zasadę 60/9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inwestycji z planem mobilności miej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inwestycji realizowanych na obszarach miejskich planowana w projekcie inwestycja nie jest sprzeczna z Planem Zrównoważonej Mobilności Miejskiej (SUMP) lub innym dokumentem planowania mobilności miejskiej przyjętym dla obszaru, na którym zlokalizowana będzie inwestycja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opinię właściwej jednostki samorządu terytorialnego, odpowiadającej za przyjęcie danego planu mobilności miejskiej, o braku sprzeczności inwestycji z planami obowiązującymi na obszarze, na którym zlokalizowana będzie inwestycj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zemysław Mentkowski" w:date="2024-10-10T10:50:00Z" w:initials="PM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upy roboczej ds. EFRR</w:t>
      </w:r>
    </w:p>
  </w:comment>
  <w:comment w:id="1" w:author="Dagmara Wend" w:date="2024-10-04T10:30:00Z" w:initials="DW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EFR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bottom</wp:align>
          </wp:positionV>
          <wp:extent cx="6962140" cy="859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96214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  <w:lang w:val="pl-PL"/>
        </w:rPr>
        <w:t>Wykluczenia podmiotowe, określone w regulaminie wyboru projektów 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“wnioskodawcę” rozumiemy też partnera/partnerów, chyba że kryterium stanowi inacz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del w:id="5" w:author="Dagmara Wend" w:date="2024-10-09T13:29:00Z">
        <w:r>
          <w:rPr>
            <w:rFonts w:cs="Arial" w:ascii="Arial" w:hAnsi="Arial"/>
            <w:sz w:val="24"/>
            <w:szCs w:val="24"/>
          </w:rPr>
          <w:delText>Posiadanie pozostałych decyzji i pozwoleń oraz dokumentacji technicznej jest wymagane.</w:delText>
        </w:r>
      </w:del>
      <w:ins w:id="6" w:author="Dagmara Wend" w:date="2024-10-09T13:30:00Z">
        <w:r>
          <w:rPr>
            <w:rFonts w:cs="Arial" w:ascii="Arial" w:hAnsi="Arial"/>
            <w:sz w:val="24"/>
            <w:szCs w:val="24"/>
          </w:rPr>
          <w:t>Należy posiadać wszystkie pozostałe decyzje, pozwolenia, uzgodnienia oraz opracowania składające się na dokumentację techniczną wymagane do złożenia wniosku o wydanie pozwolenia administracyjnego zezwalającego na realizację inwestycji.</w:t>
        </w:r>
      </w:ins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  <w:br/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/>
        <w:t xml:space="preserve">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. 207 Zawiadomienia Komisji w sprawie pojęcia pomocy państwa w rozumieniu art. 107 ust. 1 Traktatu o funkcjonowaniu Unii Europejskiej  (Dz. Urz. UE C 262 z dnia 19 lipca 2016 r., str. 1) – dokument dostępny jest pod adresem: http://eur-lex.europa.eu/legal-content/PL/TXT/PDF/?uri=CELEX:52016XC0719(05)&amp;from=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1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Strategi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rozwoju województwa kujawsko-pomorskiego do 2030 roku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- Strategia Przyspieszenia 2030</w:t>
      </w:r>
      <w:r>
        <w:rPr>
          <w:rFonts w:cs="Arial" w:ascii="Arial" w:hAnsi="Arial"/>
          <w:sz w:val="24"/>
          <w:szCs w:val="24"/>
          <w:lang w:val="pl-PL"/>
        </w:rPr>
        <w:t>+ została przyjęta uchwałą Nr XXVIII/399/20 Sejmiku Województwa Kujawsko-Pomorskiego z dnia 21 grudnia 2020 r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60/90 zakłada, że z obszaru całego województwa przynajmniej jedna ze stolic powinna być osiągalna w transporcie publicznym w 90 minut, przy czym czas jazdy z siedzib powiatów nie powinien przekroczyć 60 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  <w:t>FUNDUSZE EUROPEJSKIE DLA KUJAW I POMORZA 2021-2027</w:t>
      <w:tab/>
      <w:t>Załącznik do Stanowiska Nr 32/2024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  <w:tab/>
      <w:t>Grupy roboczej ds. EFRR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  <w:tab/>
      <w:t>z dnia 3 październik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/>
      <w:tab/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13:00Z</dcterms:created>
  <dc:creator>a.sikora</dc:creator>
  <dc:description/>
  <cp:keywords/>
  <dc:language>en-US</dc:language>
  <cp:lastModifiedBy>Przemysław Mentkowski</cp:lastModifiedBy>
  <cp:lastPrinted>2023-03-23T17:37:00Z</cp:lastPrinted>
  <dcterms:modified xsi:type="dcterms:W3CDTF">2024-10-10T08:51:00Z</dcterms:modified>
  <cp:revision>34</cp:revision>
  <dc:subject/>
  <dc:title/>
</cp:coreProperties>
</file>