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33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3 październik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>dla Priorytetu 9. Pomoc techniczna (EFRR) i Priorytetu 10. Pomoc techniczna (EFS+)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§1. Grupa robocza przedstawia Komitetowi Monitorującemu pozytywną opinię w sprawie</w:t>
      </w:r>
      <w:bookmarkStart w:id="1" w:name="_Hlk92282774"/>
      <w:r>
        <w:rPr>
          <w:rFonts w:cs="Arial" w:ascii="Arial" w:hAnsi="Arial"/>
        </w:rPr>
        <w:t xml:space="preserve"> kryteriów wyboru projektów </w:t>
      </w:r>
      <w:bookmarkEnd w:id="1"/>
      <w:r>
        <w:rPr>
          <w:rFonts w:eastAsia="Calibri" w:cs="Arial" w:ascii="Arial" w:hAnsi="Arial"/>
          <w:lang w:eastAsia="en-US"/>
        </w:rPr>
        <w:t>dla Priorytetu 9. Pomoc techniczna (EFRR) i Priorytetu 10. Pomoc techniczna (EFS+),</w:t>
      </w:r>
      <w:r>
        <w:rPr>
          <w:rFonts w:cs="Arial" w:ascii="Arial" w:hAnsi="Arial"/>
        </w:rPr>
        <w:t xml:space="preserve"> zgodnie z uzasadnieniem do niniejszego Stanowiska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3 października 2024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>dla Priorytetu 9. Pomoc techniczna (EFRR) i Priorytetu 10. Pomoc techniczna (EFS+)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4-10-10T11:50:00Z</dcterms:modified>
  <cp:revision>8</cp:revision>
  <dc:subject/>
  <dc:title>projekt</dc:title>
</cp:coreProperties>
</file>