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105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7 października 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>dla Działania 8.23 Wspieranie integracji obywateli państw trzecich Schemat: Integracja społeczna obywateli państw trzecich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 Fundusze Europejskie dla Kujaw i Pomorza 2021-2027 z 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cs="Arial" w:ascii="Arial" w:hAnsi="Arial"/>
        </w:rPr>
        <w:t>Działania 8.23 Wspieranie integracji obywateli państw trzecich Schemat: Integracja społeczna obywateli państw trzecich</w:t>
      </w:r>
      <w:r>
        <w:rPr>
          <w:rFonts w:cs="Arial" w:ascii="Arial" w:hAnsi="Arial"/>
          <w:lang w:eastAsia="en-US"/>
        </w:rPr>
        <w:t xml:space="preserve">, </w:t>
      </w:r>
      <w:r>
        <w:rPr>
          <w:rFonts w:cs="Arial" w:ascii="Arial" w:hAnsi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z 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Działania 8.23 Wspieranie integracji obywateli państw trzecich Schemat: Integracja społeczna obywateli państw trzecich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1:40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4-10-18T10:24:00Z</dcterms:modified>
  <cp:revision>3</cp:revision>
  <dc:subject/>
  <dc:title>Uchwała Nr 1/2008</dc:title>
</cp:coreProperties>
</file>