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06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8.24 Usługi społeczne i zdrowotne Schemat: Rozwój usług opiekuńczych w dziennych domach pomocy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8.24 Usługi społeczne i zdrowotne Schemat: Rozwój usług opiekuńczych w dziennych domach pomocy</w:t>
      </w:r>
      <w:r>
        <w:rPr>
          <w:rFonts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8.24 Usługi społeczne i zdrowotne Schemat: Rozwój usług opiekuńczych w dziennych domach pomocy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41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4-10-18T10:24:00Z</dcterms:modified>
  <cp:revision>3</cp:revision>
  <dc:subject/>
  <dc:title>Uchwała Nr 1/2008</dc:title>
</cp:coreProperties>
</file>