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7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Priorytetu 9. Pomoc techniczna (EFRR) i Priorytetu 10. Pomoc techniczna (EFS+)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Priorytetu 9. Pomoc techniczna (EFRR) i Priorytetu 10. Pomoc techniczna (EFS+)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1 Regulaminu Komitetu Monitorującego program 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zmiany kryteriów wyboru projektów</w:t>
      </w:r>
      <w:r>
        <w:rPr>
          <w:rFonts w:cs="Arial" w:ascii="Arial" w:hAnsi="Arial"/>
        </w:rPr>
        <w:t xml:space="preserve"> dla Priorytetu 9. Pomoc techniczna (EFRR) i Priorytetu 10. Pomoc techniczna (EFS+)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4:00Z</dcterms:created>
  <dc:creator>D.Sawicka</dc:creator>
  <dc:description/>
  <cp:keywords/>
  <dc:language>en-US</dc:language>
  <cp:lastModifiedBy>Joanna Zakrzewska</cp:lastModifiedBy>
  <cp:lastPrinted>2023-03-17T09:57:00Z</cp:lastPrinted>
  <dcterms:modified xsi:type="dcterms:W3CDTF">2024-10-21T12:49:00Z</dcterms:modified>
  <cp:revision>6</cp:revision>
  <dc:subject/>
  <dc:title>Uchwała Nr 1/2008</dc:title>
</cp:coreProperties>
</file>