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8 Wsparcie służb ratowniczych, Schemat: Infrastruktura lokalowa OS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8 Wsparcie służb ratowniczych, Schemat: Infrastruktura lokalowa OSP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</w:t>
        <w:br/>
        <w:t xml:space="preserve">z 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8 Wsparcie służb ratowniczych, Schemat: Infrastruktura lokalowa OS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4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08:59:00Z</dcterms:modified>
  <cp:revision>4</cp:revision>
  <dc:subject/>
  <dc:title>Uchwała Nr 1/2008</dc:title>
</cp:coreProperties>
</file>