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8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8 Wsparcie służb ratowniczych, Schemat: Infrastruktura służb ratowniczych OS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8 Wsparcie służb ratowniczych, Schemat: Infrastruktura służb ratowniczych OSP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8 Wsparcie służb ratowniczych, Schemat: Infrastruktura służb ratowniczych OS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6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09:07:00Z</dcterms:modified>
  <cp:revision>5</cp:revision>
  <dc:subject/>
  <dc:title>Uchwała Nr 1/2008</dc:title>
</cp:coreProperties>
</file>