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80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2.8 Wsparcie służb ratowniczych, Schemat: Zakup sprzętu dla służb ratownictwa wodnego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2.8 Wsparcie służb ratowniczych, Schemat: Zakup sprzętu dla służb ratownictwa wodnego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2.8 Wsparcie służb ratowniczych, Schemat: Zakup sprzętu dla służb ratownictwa wodnego.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9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21T06:42:00Z</dcterms:modified>
  <cp:revision>3</cp:revision>
  <dc:subject/>
  <dc:title>Uchwała Nr 1/2008</dc:title>
</cp:coreProperties>
</file>