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.</w:t>
      </w:r>
      <w:r>
        <w:rPr>
          <w:rFonts w:cs="Arial" w:ascii="Arial" w:hAnsi="Arial"/>
          <w:sz w:val="24"/>
          <w:szCs w:val="24"/>
        </w:rPr>
        <w:t xml:space="preserve"> Wspieranie dostępu do wody oraz zrównoważonej gospodarki wodnej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</w:t>
      </w:r>
      <w:r>
        <w:rPr>
          <w:rFonts w:cs="Arial" w:ascii="Arial" w:hAnsi="Arial"/>
          <w:sz w:val="24"/>
          <w:szCs w:val="24"/>
        </w:rPr>
        <w:t>2.10 Efektywne gospodarowanie wodą do spożycia i poprawa jej jakości BydOF-IP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bór dotyczy projektów związanych z zaopatrzeniem w wodę realizowanych na obszarze Bydgoskiego obszaru funkcjonaln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bór jest skierowany do następujących podmiotów: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stki samorządu terytorialnego 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iębiorstwa wodociągowo-kanalizacyjne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y świadczące usługi publiczne w ramach realizacji obowiązków własnych jednostek samorządu terytorial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artner prywatny we współpracy z podmiotem publicznym w przypadku projektów realizowanych w formule partnerstwa publiczno-prywatnego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 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 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 późn. zm.)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 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 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rPr>
                <w:rFonts w:ascii="Arial" w:hAnsi="Arial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imy, czy przestrzega ona przepisów antydyskryminacyjnych, o których mowa w art. 9 ust. 3 rozporządzenia nr 2021/1060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 sprzeczne z zasadami, o których mowa w art. 9 ust. 3 rozporządzenia nr 2021/1060, a następnie podjęła skuteczne działania naprawcze,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ryterium weryfikowane jest </w:t>
            </w:r>
            <w:r>
              <w:rPr>
                <w:rFonts w:cs="Arial" w:ascii="Arial" w:hAnsi="Arial"/>
                <w:sz w:val="24"/>
                <w:szCs w:val="24"/>
              </w:rPr>
              <w:t xml:space="preserve">m.in. </w:t>
            </w:r>
            <w:r>
              <w:rPr>
                <w:rFonts w:cs="Arial" w:ascii="Arial" w:hAnsi="Arial"/>
                <w:sz w:val="24"/>
              </w:rPr>
              <w:t>w oparciu o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</w:rPr>
              <w:t xml:space="preserve">oświadczenie </w:t>
            </w:r>
            <w:r>
              <w:rPr>
                <w:rFonts w:cs="Arial" w:ascii="Arial" w:hAnsi="Arial"/>
                <w:sz w:val="24"/>
                <w:szCs w:val="24"/>
              </w:rPr>
              <w:t>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 xml:space="preserve">, zawarte we wniosku o dofinansowanie projektu, o braku obowiązywania na terenie jednostki samorządu terytorialnego dyskryminujących aktów prawa miejscowego oraz w oparciu o informacje znajdujące się na stronie internetowej </w:t>
            </w:r>
            <w:r>
              <w:rPr>
                <w:rFonts w:cs="Arial" w:ascii="Arial" w:hAnsi="Arial"/>
                <w:sz w:val="24"/>
              </w:rPr>
              <w:t>Rzecznika Praw Obywatelskich</w:t>
            </w:r>
            <w:r>
              <w:rPr>
                <w:rFonts w:cs="Arial" w:ascii="Arial" w:hAnsi="Arial"/>
                <w:sz w:val="24"/>
                <w:szCs w:val="24"/>
              </w:rPr>
              <w:t xml:space="preserve"> (RPO) dotyczące JST, które ustanowiły obowiązujące i uznane przez RPO za dyskryminujące akty prawa miejscowego (</w:t>
            </w:r>
            <w:r>
              <w:rPr>
                <w:rFonts w:cs="Arial" w:ascii="Arial" w:hAnsi="Arial"/>
                <w:sz w:val="24"/>
              </w:rPr>
              <w:t>aktualne na dzień zakończenia naboru</w:t>
            </w:r>
            <w:r>
              <w:rPr>
                <w:rFonts w:cs="Arial" w:ascii="Arial" w:hAnsi="Arial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 dofinansowanie projektu.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w 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 xml:space="preserve">, jednak nie później niż </w:t>
              <w:br/>
              <w:t xml:space="preserve">12 m-cy od daty zatwierdzenia listy ocenionych projektów, </w:t>
              <w:br/>
              <w:t>o której mowa w art. 56 ustawy z dnia 28 kwietnia 2022 r. o 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acza 36 miesięcy od terminu zakończenia nabor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Pośrednicz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42"/>
        <w:gridCol w:w="6853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 partnerów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wodociągowo-kanalizacyj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prywatny we współpracy z podmiotem publicznym w przypadku projektów realizowanych w formule partnerstwa publiczno-prywat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 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3" w:name="_Hlk150257684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bookmarkStart w:id="4" w:name="_Hlk150257684"/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  <w:bookmarkEnd w:id="4"/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rnizacja/naprawa sieci wodociągow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eligentne systemy monitowania i zarządzania siecią wodociągową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dernizacja stacji uzdatniania wody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Rozbudowa systemów wodociągowych 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m.in.</w:t>
            </w:r>
            <w:r>
              <w:rPr>
                <w:rFonts w:cs="Arial" w:ascii="Arial" w:hAnsi="Arial"/>
                <w:sz w:val="24"/>
                <w:szCs w:val="24"/>
              </w:rPr>
              <w:t xml:space="preserve"> nowe sieci wodociągowe, nowe stacje uzdatniania wody i uj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ęc</w:t>
            </w:r>
            <w:r>
              <w:rPr>
                <w:rFonts w:cs="Arial" w:ascii="Arial" w:hAnsi="Arial"/>
                <w:sz w:val="24"/>
                <w:szCs w:val="24"/>
              </w:rPr>
              <w:t>ia) - wyłącznie, gdy zapewniona jest  gospodarka ściekowa zgodna z przepisami krajowymi i unijnymi na danym obszarze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Działania informacyjno-edukacyjne w zakresie oszczędności wody pitnej przez mieszkańców i przedsiębiorst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a</w:t>
            </w:r>
            <w:r>
              <w:rPr>
                <w:rFonts w:cs="Arial" w:ascii="Arial" w:hAnsi="Arial"/>
                <w:sz w:val="24"/>
                <w:szCs w:val="24"/>
              </w:rPr>
              <w:t>, itp. w celu ograniczenia strat wody oraz efektywnego wykorzystania istniejących zasobów wody pitnej stanowiące element ww. projektów infrastrukturaln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 czy wkład własny wnioskodawcy jest zgodny z zapisami Szczegółowego Opisu Priorytetów (SzOP) </w:t>
            </w:r>
            <w:r>
              <w:rPr>
                <w:rFonts w:cs="Arial" w:ascii="Arial" w:hAnsi="Arial"/>
                <w:sz w:val="24"/>
              </w:rPr>
              <w:t>dla danego działania</w:t>
            </w:r>
            <w:r>
              <w:rPr>
                <w:rFonts w:cs="Arial" w:ascii="Arial" w:hAnsi="Arial"/>
                <w:sz w:val="24"/>
                <w:szCs w:val="24"/>
              </w:rPr>
              <w:t>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w projekcie nie występuje pomoc publiczna. 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 eksploatacją infrastruktury, koniecznej do eksploatacji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 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u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spełnienia przez projekt zasady DNSH odbywa się na podstawie wyników oceny zawartych w dokumencie „Ocena zgodności z zasadą „nie czyń poważnych szkód” (DNSH) zakresów wsparcia zawartych w projekcie programu regionalnego Fundusze Europejskie dla Kujaw i Pomorza na lata 2021-2027”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celu potwierdzenia spełnienia zasady DNSH w tym kryterium sprawdzamy, czy w projekcie dotyczącym infrastruktury uzdatniania wody przewidziano następujące rozwiązania wspierające zgodność z zasadą DNSH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60" w:after="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ewnienie efektywności uzdatniania wody poprzez zastosowanie technologii mającej na celu minimalizację popłuczyn do poziomu nieprzekraczającego 5% wydajności st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 U. z 2024 r. poz. 1112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 U. z 2024 r. poz. 54 z późn. zm.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 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 2024 r. poz. 1087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 Funduszy UE, dotkniętych naruszeniem 2016/2046 w zakresie specustaw, dla których prowadzone jest postępowanie w sprawie oceny oddziaływania na środowisko (Ares(2021)1432319 z 23.02.2021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 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 czy analiza finansowa przedsięwzięcia została przeprowadzona poprawnie, w 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 uzasadnion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 projekcie spełniają warunki kwalifikowalności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 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5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 zachowaniem zasad uzyskiwania najlepszych efektów z danych nakład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 ramach funduszy unijnych na lata 2021-2027.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 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 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 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 uzupełnienie lub poprawienie wniosku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lkość gminy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liczba ludności gminy, na terenie której realizowany będzie projekt wynosi poniżej 15 tys. mieszkańców (zgodnie z aktualną informacją GUS na moment złożenia wniosku o dofinansowanie projektu)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ewniony odbiór i oczyszczanie ścieków z nowo powstałej infrastruktury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rozbudowy systemów wodociągowych (m.in. nowe sieci wodociągowe, nowe stacje uzdatniania wody i ujęcia) realizowany jest na terenie, gdzie zapewniona jest gospodarka ściekowa zgodna z przepisami krajowymi i unijnymi (lub taka zgodność zostanie uzyskana w wyniku zakończenia realizowanych już projektów)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6" w:name="_Hlk139452052"/>
            <w:bookmarkEnd w:id="6"/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 wydatków na nową infrastrukturę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wartość dofinansowania EFRR dotyczącego rozbudowy systemów wodociągowych (m.in. nowe sieci wodociągowe, nowe stacje uzdatniania wody i ujęcia) nie przekroczy 25 % alokacji przeznaczonej na realizację działania 2.10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 powinien być zachowany w odniesieniu do danej strategii terytorialnej łącznie przez wszystkie projekty realizowane w ramach danej strategi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ów kompleksowych obejmujących również modernizację, wskazany limit będzie się odnosić do wysokości dofinansowania obliczonej dla wydatków kwalifikowalnych dotyczących nowej infrastruktury wod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spacing w:lineRule="auto" w:line="240" w:before="0" w:after="6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w strategii ZIT BydOF, posiadającej pozytywną opinię ministra właściwego do spraw rozwoju regionalnego oraz pozytywną opinię Instytucji Zarządzającej FEdKP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strategia ZIT BydOF została pozytywnie zaopiniowana przez ministra właściwego do spraw rozwoju regionalnego i Instytucję Zarządzającą, ale planowana jest jej aktualizacja, polegająca na wprowadzeniu projektu wskazanego w Porozumieniu Terytorialnym, ale nieujętego na liście podstawowej w strategii, wnioskodawca zobowiązany jest załączyć do wniosku o dofinansowanie projektu oświadczenie organu lub podmiotu odpowiedzialnego za przygotowanie strategii ZIT BydOF, potwierdzające, że projekt zostanie zamieszczony na liście podstawowej projektów w strategii ZIT BydOF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, strategię ZIT BydOF lub oświadczenie organu lub podmiotu odpowiedzialnego za przygotowanie strategii ZIT BydOF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oraz porozumienie terytorialn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 xml:space="preserve">, określone w regulaminie wyboru projektów </w:t>
      </w:r>
      <w:r>
        <w:rPr>
          <w:rFonts w:cs="Arial" w:ascii="Arial" w:hAnsi="Arial"/>
          <w:bCs/>
          <w:sz w:val="24"/>
          <w:szCs w:val="24"/>
        </w:rPr>
        <w:t>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 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.</w:t>
      </w:r>
      <w:r>
        <w:rPr/>
        <w:t xml:space="preserve">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  <w:r>
        <w:rPr>
          <w:rStyle w:val="InternetLink"/>
          <w:rFonts w:cs="Arial" w:ascii="Arial" w:hAnsi="Arial"/>
          <w:color w:val="0563C1"/>
          <w:sz w:val="24"/>
          <w:szCs w:val="2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za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Na potrzeby oceny projektów stosuje się Wytyczne dotyczące kwalifikowalności wydatków na lata 2021-2027 wydane przez Ministra Funduszy i Polityki Regionalnej, aktualne na dzień ogłoszenia naboru. Do potwierdzenia kwalifikowalności wydatków </w:t>
        <w:br/>
        <w:t>w realizowanych projektach, stosowana będzie wersja wytycznych obowiązująca w dniu poniesienia wydatku, z uwzględnieniem pkt 7-9 Rozdziału 1. wyty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7" w:name="_Hlk139452110"/>
      <w:r>
        <w:rPr>
          <w:rFonts w:cs="Arial" w:ascii="Arial" w:hAnsi="Arial"/>
          <w:sz w:val="24"/>
          <w:szCs w:val="24"/>
          <w:lang w:val="pl-PL"/>
        </w:rPr>
        <w:t>nioskodawca zobowiązany jest do przedstawienia na etapie składania wniosku o dofinansowanie, dokumentu (np. opinii, zaświadczenia, uchwały) podpisanego przez  lidera porozumienia, który będzie wyraźnie potwierdzał, że wartość dofinansowania EFRR dotyczącego rozbudowy nowej infrastruktury wodnej w projekcie nie przekroczy 25 % alokacji dedykowanej projektom dotyczącym zaopatrzenia w wodę w danej strategii terytorialnej.</w:t>
      </w:r>
      <w:bookmarkEnd w:id="7"/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8" w:name="_Hlk130966638"/>
      <w:r>
        <w:rPr>
          <w:rFonts w:cs="Arial" w:ascii="Arial" w:hAnsi="Arial"/>
          <w:sz w:val="24"/>
          <w:szCs w:val="24"/>
        </w:rPr>
        <w:t xml:space="preserve">artość dofinansowania UE powinna zostać przeliczona zgodnie z kursem euro wskazanym w Regulaminie wyboru projektów. </w:t>
      </w:r>
      <w:bookmarkEnd w:id="8"/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są mniejsze</w:t>
      </w:r>
      <w:r>
        <w:rPr>
          <w:rFonts w:cs="Arial" w:ascii="Arial" w:hAnsi="Arial"/>
          <w:sz w:val="24"/>
          <w:szCs w:val="24"/>
        </w:rPr>
        <w:t xml:space="preserve"> od wartości wskaźników założonych w fiszce projektowej, konieczne jest opisanie i uzasadnienie wprowadzonych zmian we wniosku o dofinansowanie projekt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odpisaniem umowy o dofinansowanie projektu Instytucja Pośrednicząca zweryfikuje czy strategia ZIT BydOF została pozytywnie zaopiniowana przez ministra właściwego do spraw rozwoju regionalnego i Instytucję Zarządzają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>
        <w:rFonts w:ascii="Arial" w:hAnsi="Arial" w:cs="Arial"/>
        <w:bCs/>
      </w:rPr>
    </w:pPr>
    <w:r>
      <w:rPr>
        <w:rFonts w:cs="Arial" w:ascii="Arial" w:hAnsi="Arial"/>
        <w:bCs/>
        <w:lang w:val="en-US"/>
      </w:rPr>
      <w:t>Załącznik do uchwały nr 81/2024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/>
    </w:pPr>
    <w:r>
      <w:rPr>
        <w:rFonts w:cs="Arial" w:ascii="Arial" w:hAnsi="Arial"/>
        <w:bCs/>
      </w:rPr>
      <w:t>KM FEdKP 2021-2027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9356" w:hanging="0"/>
      <w:rPr/>
    </w:pPr>
    <w:r>
      <w:rPr>
        <w:rFonts w:cs="Arial" w:ascii="Arial" w:hAnsi="Arial"/>
        <w:bCs/>
      </w:rPr>
      <w:t>z 17 października 2024 r.</w:t>
    </w:r>
    <w:r>
      <w:rPr>
        <w:rFonts w:cs="Arial" w:ascii="Arial" w:hAnsi="Arial"/>
        <w:bCs/>
        <w:sz w:val="20"/>
        <w:szCs w:val="20"/>
      </w:rPr>
      <w:t xml:space="preserve"> </w: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26:00Z</dcterms:created>
  <dc:creator>a.sikora</dc:creator>
  <dc:description/>
  <cp:keywords/>
  <dc:language>en-US</dc:language>
  <cp:lastModifiedBy>Małgorzata Chojnacka</cp:lastModifiedBy>
  <cp:lastPrinted>2023-07-13T09:55:00Z</cp:lastPrinted>
  <dcterms:modified xsi:type="dcterms:W3CDTF">2024-10-23T08:14:00Z</dcterms:modified>
  <cp:revision>9</cp:revision>
  <dc:subject/>
  <dc:title/>
</cp:coreProperties>
</file>