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teria wyboru projektów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Fundusze Europejskie dla czystej energii i ochrony zasobów środowiska regionu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 szczegółowy 2 vii.</w:t>
      </w:r>
      <w:r>
        <w:rPr>
          <w:rFonts w:cs="Arial" w:ascii="Arial" w:hAnsi="Arial"/>
          <w:sz w:val="24"/>
          <w:szCs w:val="24"/>
        </w:rPr>
        <w:t xml:space="preserve"> Wzmacnianie ochrony i zachowania przyrody, różnorodności biologicznej oraz zielonej infrastruktury, w tym na obszarach miejskich, oraz ograniczanie wszelkich rodzajów zanieczyszczenia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 2.15</w:t>
      </w:r>
      <w:r>
        <w:rPr>
          <w:rFonts w:cs="Arial" w:ascii="Arial" w:hAnsi="Arial"/>
          <w:sz w:val="24"/>
          <w:szCs w:val="24"/>
        </w:rPr>
        <w:t xml:space="preserve"> Zwiększenie potencjału przyrodniczego w regionie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chemat: </w:t>
      </w:r>
      <w:r>
        <w:rPr>
          <w:rFonts w:cs="Arial" w:ascii="Arial" w:hAnsi="Arial"/>
          <w:sz w:val="24"/>
          <w:szCs w:val="24"/>
        </w:rPr>
        <w:t>Działania z zakresu ochrony siedlisk i gatunków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Sposób wyboru projektów:</w:t>
      </w:r>
      <w:r>
        <w:rPr>
          <w:rFonts w:cs="Arial" w:ascii="Arial" w:hAnsi="Arial"/>
          <w:sz w:val="24"/>
          <w:szCs w:val="24"/>
        </w:rPr>
        <w:t xml:space="preserve"> konkurencyjny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bór jest skierowany do </w:t>
      </w:r>
      <w:r>
        <w:rPr>
          <w:rFonts w:cs="Arial" w:ascii="Arial" w:hAnsi="Arial"/>
          <w:sz w:val="24"/>
          <w:szCs w:val="24"/>
        </w:rPr>
        <w:t>jednostek samorządu terytorialnego, organów administracji rządowej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ństwowych jednostek organizacyjnych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ństwowych osób prawnych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ganizacji pozarządowych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ółek prawa handlowego z większościowym udziałem jednostek samorządu terytorialnego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czelni oraz PGL Lasów Państwowych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kres wsparcia to:</w:t>
      </w:r>
    </w:p>
    <w:p>
      <w:pPr>
        <w:pStyle w:val="Default"/>
        <w:numPr>
          <w:ilvl w:val="0"/>
          <w:numId w:val="14"/>
        </w:numPr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większenie potencjału przyrodniczego regionu poprzez działania bezpośrednio związane z ochroną siedlisk i gatunków,</w:t>
      </w:r>
    </w:p>
    <w:p>
      <w:pPr>
        <w:pStyle w:val="Default"/>
        <w:numPr>
          <w:ilvl w:val="0"/>
          <w:numId w:val="14"/>
        </w:numPr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hrona ex situ w ogrodach botanicznych i zoologicznych,</w:t>
      </w:r>
    </w:p>
    <w:p>
      <w:pPr>
        <w:pStyle w:val="Default"/>
        <w:numPr>
          <w:ilvl w:val="0"/>
          <w:numId w:val="14"/>
        </w:numPr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y w zakresie zwalczania inwazyjnych gatunków obcych,</w:t>
      </w:r>
    </w:p>
    <w:p>
      <w:pPr>
        <w:pStyle w:val="Default"/>
        <w:numPr>
          <w:ilvl w:val="0"/>
          <w:numId w:val="14"/>
        </w:numPr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ałania rozwijające infrastrukturę związaną z właściwym ukierunkowaniem ruchu turystycznego na obszarach cennych przyrodniczo,</w:t>
      </w:r>
    </w:p>
    <w:p>
      <w:pPr>
        <w:pStyle w:val="Default"/>
        <w:numPr>
          <w:ilvl w:val="0"/>
          <w:numId w:val="14"/>
        </w:numPr>
        <w:spacing w:lineRule="auto" w:line="276" w:before="0" w:after="280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działania informacyjno-edukacyjne podnoszące świadomość mieszkańców w zakresie właściwych zachowań społecznych </w:t>
        <w:br/>
        <w:t>w odniesieniu do dziedzictwa przyrodniczego i walorów krajobrazowych regionu (jako element projektów wskazanych powyżej).</w:t>
      </w:r>
    </w:p>
    <w:p>
      <w:pPr>
        <w:pStyle w:val="Default"/>
        <w:spacing w:lineRule="auto" w:line="276" w:before="280" w:after="280"/>
        <w:ind w:left="284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A. KRYTERIA FORMA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wszystkie załączniki zostały podpisane zgodnie ze sposobem wskazanym w Regulaminie wyboru projektów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luczenia przedmiotowe </w:t>
              <w:br/>
              <w:t>i podmiotow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(dotyczące wnioskodawców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art. 7 ust. 1 rozporządzenia nr 2021/1058 (Rozporządzenie Parlamentu Europejskiego i Rady (UE) 2021/1058 z dnia 24 czerwca 2021 r. w sprawie Europejskiego Funduszu Rozwoju Regionalnego i Funduszu Spójności (Dz. U. UE. L. z 2021 r. Nr 231, str. 60 z późn. zm.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 późn. zm.)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 art. 1 rozporządzenia Komisji (UE) 2023/2831 z dnia 13 grudnia 2023 r. w sprawie stosowania art. 107 i 108 Traktatu o funkcjonowaniu Unii Europejskiej do pomocy de minimis (Dz. U. UE. L. z 2023 r. poz. 2831).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;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projekt nie został fizycznie ukończony lub w pełni wdrożony przed złożeniem wniosku o dofinansowanie projektu zgodnie </w:t>
              <w:br/>
              <w:t xml:space="preserve"> z art. 63 ust. 6 rozporządzenia nr 2021/1060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pl-PL"/>
              </w:rPr>
              <w:footnoteReference w:id="4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 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  <w:br/>
              <w:t>(dotyczy jst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, gdy wnioskodawcą jest jednostka samorządu terytorialnego (lub podmiot przez nią kontrolowany lub od niej zależny) w kryterium sprawdzimy, czy przestrzega ona przepisów antydyskryminacyjnych, o których mowa w art. 9 ust. 3 rozporządzenia nr 2021/1060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 wsparcie, dla tej jednostki oraz podmiotów przez nią kontrolowanych lub od niej zależnych, nie będzie udzielone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, gdy JST przyjęła dyskryminujące akty prawa miejscowego, sprzeczne z zasadami, o których mowa w art. 9 ust. 3 rozporządzenia nr 2021/1060, a następnie podjęła skuteczne działania naprawcze kryterium uznaje się za spełnione. Podjęte działania naprawcze powinny być opisane we wniosku o dofinansowanie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jest m.in. w oparciu o oświadczenie wnioskodawcy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zawarte we wniosku o dofinansowanie projektu, o braku obowiązywania na terenie jednostki samorządu terytorialnego dyskryminujących aktów prawa miejscowego oraz w oparciu o informacje znajdujące się na stronie internetowej Rzecznika Praw Obywatelskich (RPO) dotyczące JST, które ustanowiły obowiązujące i uznane przez RPO za dyskryminujące akty prawa miejscowego (aktualne na dzień zakończenia naboru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projekt realizowany jest/będzie na terytorium województwa kujawsko-pomorskiego. 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na moment złożenia wniosku o dofinansowanie wnioskodawca posiada prawo do dysponowania gruntami lub obiektami na cele inwestycji, posiada wymaganą dokumentację techniczną i projektową, wymagane prawem decyzje, uzgodnienia i pozwolenia administracyjn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Jeśli wydane pozwolenie zezwalające na realizację inwestycji (np. decyzja o pozwoleniu na budowę, zezwolenie na realizację inwestycji drogowej) nie jest prawomocne w momencie składania wniosku o dofinansowanie, należy przedłożyć decyzję opatrzoną klauzulą ostateczności najpóźniej na etapie podpisania umowy o dofinansowanie projektu.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śli na moment złożenia wniosku o dofinansowanie, wnioskodawca nie posiada pozwolenia administracyjnego zezwalającego na realizację inwestycji (np. decyzji o pozwoleniu na budowę, zezwolenia na realizację inwestycji drogowej)</w:t>
            </w:r>
            <w:bookmarkStart w:id="1" w:name="_Hlk177989520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>, w przypadku zatwierdzenia projektu do dofinansowania zobowiązany będzie dostarczyć wymagane pozwolenie opatrzone klauzulą ostateczności w terminie wskazanym w  umowie o dofinansowanie projekt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</w:rPr>
              <w:t>, jednakże nie później niż 12 m-cy od daty uchwały zarządu województwa o wyborze projektu do dofinansowania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ażdym przypadku pozwolenie nieostateczne posiadające klauzulę natychmiastowej wykonalności należy uznać za pozwolenie spełniające warunki kryterium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End w:id="1"/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kryterium sprawdzamy, czy zakładany maksymalny okres realizacji projektu nie przekracza 48 miesięcy od terminu zakończenia naboru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W uzasadnionych przypadkach Instytucja Zarządzająca może na wniosek beneficjenta złożony w trakcie realizacji projektu wyrazić zgodę na wydłużenie okresu realizacji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KRYTERIA MERYTORYCZNE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418"/>
        <w:gridCol w:w="6777"/>
        <w:gridCol w:w="3133"/>
      </w:tblGrid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partnerów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3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samorządu terytorialnego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3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y administracji rządowej,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3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ństwowe jednostki organizacyjn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3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ństwowe osoby prawne,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3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je pozarządowe,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329"/>
              <w:rPr/>
            </w:pPr>
            <w:r>
              <w:rPr>
                <w:rFonts w:cs="Arial" w:ascii="Arial" w:hAnsi="Arial"/>
                <w:sz w:val="24"/>
                <w:szCs w:val="24"/>
              </w:rPr>
              <w:t>spółki prawa handlowego z większościowym udziałem jednostek samorządu terytorialneg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3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czelni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3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GL Lasy Państwow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 (porozumienie/umowa o partnerstwie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2" w:name="_Hlk150257590"/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realizujących projekt</w:t>
            </w:r>
            <w:bookmarkEnd w:id="2"/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3" w:name="_Hlk150257684"/>
            <w:bookmarkEnd w:id="3"/>
            <w:r>
              <w:rPr>
                <w:rFonts w:cs="Arial" w:ascii="Arial" w:hAnsi="Arial"/>
                <w:sz w:val="24"/>
                <w:szCs w:val="24"/>
              </w:rPr>
              <w:t>W kryterium sprawdzamy, czy wnioskodawca dokonał wyboru partnera/ów zgodnie z przepisami ustawy z dnia 28 kwietnia 2022 r. o zasadach realizacji zadań finansowanych ze środków europejskich w perspektywie finansowej 2021-2027 (Dz.U. 2022 poz. 1079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treść oświadczenia stanowiącego załącznik do wniosku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4" w:name="_Hlk150257684"/>
            <w:bookmarkStart w:id="5" w:name="_Hlk150257684"/>
            <w:bookmarkEnd w:id="5"/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y przynajmniej jednego z następujących przedsięwzięć: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bookmarkStart w:id="6" w:name="_Hlk132273924"/>
            <w:bookmarkEnd w:id="6"/>
            <w:r>
              <w:rPr>
                <w:rFonts w:cs="Arial" w:ascii="Arial" w:hAnsi="Arial"/>
                <w:color w:val="000000"/>
              </w:rPr>
              <w:t>Przedsięwzięcia zwiększające potencjał przyrodniczy regionu poprzez działania bezpośrednio związane z ochroną siedlisk i gatunków.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sięwzięcia związane z ochroną ex situ w ogrodach botanicznych i zoologicznych.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y w zakresie zwalczania inwazyjnych gatunków obcych.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a rozwijające infrastrukturę związaną z właściwym ukierunkowaniem ruchu turystycznego na obszarach cennych przyrodniczo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id="8"/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(na obszarach chronionych w rozumieniu ustawy o ochronie przyrody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bookmarkStart w:id="7" w:name="_Hlk132273924"/>
            <w:bookmarkEnd w:id="7"/>
            <w:r>
              <w:rPr>
                <w:rFonts w:cs="Arial" w:ascii="Arial" w:hAnsi="Arial"/>
                <w:color w:val="000000"/>
              </w:rPr>
              <w:t>Działania informacyjno-edukacyjne, podnoszące świadomość mieszkańców w zakresie właściwych zachowań społecznych w odniesieniu do dziedzictwa przyrodniczego i walorów krajobrazowych regionu (jako element projektów 1-4)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id="10"/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Inwestycje, które nie przyczyniają się do ochrony, odnowy oraz zrównoważonego użytkowania obszarów chronionych, jak np. parkingi czy też drogi dojazdowe, nie będą kwalifikowalne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określenia wkładu własnego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91" w:hanging="391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wkład </w:t>
            </w:r>
            <w:r>
              <w:rPr>
                <w:rFonts w:cs="Arial" w:ascii="Arial" w:hAnsi="Arial"/>
                <w:sz w:val="24"/>
                <w:szCs w:val="24"/>
              </w:rPr>
              <w:t>własny wnioskodawcy stanowi nie mniej niż 5%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 xml:space="preserve"> w wydatkach kwalifikowalnych projektu -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w przypadku organizacji pozarządowy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91" w:hanging="391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kład własny wnioskodawcy stanowi nie mniej niż 15% w wydatkach kwalifikowalnych projektu – w przypadku pozostałych wnioskodawców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w projekcie nie występuje pomoc publicz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, koniecznej do eksploatacji infrastruktury lub nieodłącznie związanej z podstawowym wykorzystaniem o charakterze niegospodarczym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ramach potwierdzenia spełnienia zasady DNSH należy odnieść się do zapisów </w:t>
            </w:r>
            <w:bookmarkStart w:id="8" w:name="_Hlk133326294"/>
            <w:r>
              <w:rPr>
                <w:rFonts w:cs="Arial" w:ascii="Arial" w:hAnsi="Arial"/>
                <w:sz w:val="24"/>
                <w:szCs w:val="24"/>
              </w:rPr>
              <w:t>„Oceny zgodności z zasadą „nie czyń poważnych szkód” (DNSH) zakresów wsparcia zawartych w projekcie programu regionalnego Fundusze Europejskie dla Kujaw i Pomorza na lata 2021-2027”</w:t>
            </w:r>
            <w:bookmarkEnd w:id="8"/>
            <w:r>
              <w:rPr>
                <w:rFonts w:cs="Arial" w:ascii="Arial" w:hAnsi="Arial"/>
                <w:sz w:val="24"/>
                <w:szCs w:val="24"/>
              </w:rPr>
              <w:t xml:space="preserve"> i zamieszczonych w niej ustaleń dla poszczególnych obszarów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 rozporządzenia nr 2021/1060, tzn. czy inwestycja w infrastrukturę o przewidywanej trwałości wynoszącej co najmniej pięć lat przewidziana w ramach projektu jest odporna na zmiany klimatu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eryfikacja przeprowadzana jest na podstawie uzasadnienia odporności przedsięwzięcia na zmiany klimatu przedstawionego we wniosku o dofinansowani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maganiami prawa ochrony środowiska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 udostępnianiu informacji o środowisku i jego ochronie, udziale społeczeństwa w ochronie środowiska oraz o ocenach oddziaływania na środowisko (Dz.U. z 2023 r. poz. 1094 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4 r. poz. 54 z późn. zm.)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3 r. poz. 1336 z późn. zm.) i 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3 r., poz. 1478 z późn. zm.) i Dyrektywą Parlamentu Europejskiego i Rady 2000/60/WE z dnia 23 października 2000 r. ustanawiająca ramy wspólnotowego działania w dziedzinie polityki wodn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 odniesieniu do projektów współfinansowanych w okresie programowania 2014 – 2020 oraz ubiegających się o współfinansowanie w okresie 2021 – 2027 z Funduszy UE, dotkniętych naruszeniem 2016/2046 w zakresie specustaw, dla których prowadzone jest postępowanie w sprawie oceny oddziaływania na środowisko (Ares(2021)1432319 z 23.02.2021r.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posiada dokumentację środowiskową zgodną z regulaminem wyboru projektów, w szczególności decyzję o środowiskowych uwarunkowaniach – jeżeli jest ona wymagana. Jeśli tak to czy została załączona do wniosku oraz czy zakres projektu jest zgodny z decyzją o środowiskowych uwarunkowaniach oraz zezwoleniem na realizację inwesty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wykazuje pozytywne efekty ekonomiczne oraz czy analiza finansow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 uzasadnione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9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9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4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szans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yskryminacji, w tym dostępności dla osób z niepełnosprawnościami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. </w:t>
      </w:r>
      <w:r>
        <w:rPr/>
        <w:t>KRYTERIA MERYTORYCZNE SZCZEGÓŁOWE</w:t>
      </w:r>
    </w:p>
    <w:tbl>
      <w:tblPr>
        <w:tblW w:w="14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836"/>
        <w:gridCol w:w="7032"/>
        <w:gridCol w:w="320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e standardami 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ozytywnej opinii wydanej przez Kujawsko-Pomorskie Biuro Planowania Przestrzennego i Regionalnego odnośnie zgodności ze Standardami w zakresie kształtowania ładu przestrzennego w województwie kujawsko-pomorskim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Obowiązujące standardy w zakresie kształtowania ładu przestrzennego w województwie kujawsko-pomorskim zostaną wskazane w ogłoszeniu o naborze/dokumentach pomocniczych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w przypadku projektów dotyczących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któw kubaturow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i OZ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gospodarowania terenu (z wyjątkami określonymi w standardach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z Priorytetowymi Ramami Działań dla sieci Natura 2000 w Polsce dla Wieloletnich Ram  Finansowych na lata 2021-2027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ramach projektu działania związane z ochroną siedlisk lub gatunków realizowane na obszarach Natura 2000 będą zgodne z Priorytetowymi Ramami Działań dla sieci Natura 2000 w Polsce dla wieloletnich ram  finansowych na lata 2021-2027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5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analizacja ruchu turystycznego – ochrona środowiska naturalnego 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wsparcie infrastruktury turystycznej na obszarach chronionych jest ograniczone do inwestycji służących wyłącznie ochronie środowiska naturalnego poprzez skanalizowanie ruchu turystycznego oraz zapewniających ograniczenie degradacji środowiska przyrodniczego w miejscach przemieszczania się i wypoczynku osób zwiedzających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, w których wspierana jest infrastruktura turystycz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pinia organu odpowiedzialnego za zarządzanie obszarem chronionym 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związany z ochroną siedlisk lub gatunków posiada pozytywną opinię organu odpowiedzialnego za zarządzanie obszarem chronionym pod kątem zasadności jego realizacji, zgodności z celami ochrony danego obszaru oraz w celu wykluczenia realizacji projektów mogących powodować negatywne skutki dla środowiska przyrodniczego, powielających się lub kolidujących ze sob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wyłącznie projektów związanych z ochroną siedlisk i gatunków realizowanych na obszarach Natura 2000, rezerwatów przyrody i parków krajobrazowych, dla których organem zarządzającym jest Regionalny Dyrektor Ochrony Środowiska lub Sejmik Województwa (dyrektor parku krajobrazoweg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 projektu realizowanego przez Samorząd Województwa w odniesieniu wyłącznie do obszaru parku krajobrazowego, opinia dyrektora parku krajobrazowego nie jest wymag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cja projektu na obszarach Natura 2000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zypadku projektów realizowanych na obszarach Natura 2000 zlokalizowanych na obszarze parku krajobrazowego lub rezerwatu przyrody spełnione są łącznie następujące warunk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brak planowanej/realizowanej interwencji z FEnIKS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6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ograniczony terytorialnie do jednego województw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nioskodawca posiada zgodę organu nadzorującego dany obszar chroniony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przewiduje się realizacji projektów realizowanych na obszarach Natura 2000 położonych poza obszarem parków krajobrazowych lub rezerwatów przyrody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 z zakresu ochrony siedlisk i gatunków</w:t>
            </w:r>
            <w:r>
              <w:rPr>
                <w:rFonts w:cs="Arial" w:ascii="Arial" w:hAnsi="Arial"/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realizowanych na obszarach Natura 2000 wdrażających zapisy dokumentów planistycznych dla obszarów Natura 2000 (odnoszące się do celów ochrony danego obszaru)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walczanie inwazyjnych gatunków obcych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ący zwalczania inwazyjnych gatunków obcych jest realizowany przez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60"/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i samorządu terytorialnego (wyłącznie działania inne niż ponadregionalne)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24" w:hanging="324"/>
              <w:rPr/>
            </w:pPr>
            <w:r>
              <w:rPr>
                <w:rFonts w:cs="Arial" w:ascii="Arial" w:hAnsi="Arial"/>
                <w:sz w:val="24"/>
                <w:szCs w:val="24"/>
              </w:rPr>
              <w:t>podmioty inne niż podmioty poziomu krajowego, tj. organy</w:t>
            </w:r>
          </w:p>
          <w:p>
            <w:pPr>
              <w:pStyle w:val="Normal"/>
              <w:autoSpaceDE w:val="false"/>
              <w:spacing w:lineRule="auto" w:line="240" w:before="0" w:after="0"/>
              <w:ind w:left="3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bowiązane do podjęcia działań, wskazane w art. 21</w:t>
            </w:r>
          </w:p>
          <w:p>
            <w:pPr>
              <w:pStyle w:val="Normal"/>
              <w:autoSpaceDE w:val="false"/>
              <w:spacing w:lineRule="auto" w:line="240" w:before="0" w:after="0"/>
              <w:ind w:left="3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. 1 pkt. 1-3, ust. 2 pkt. 1 i pkt. 2 lit. a ustawy z dnia</w:t>
            </w:r>
          </w:p>
          <w:p>
            <w:pPr>
              <w:pStyle w:val="Normal"/>
              <w:autoSpaceDE w:val="false"/>
              <w:spacing w:lineRule="auto" w:line="240" w:before="0" w:after="60"/>
              <w:ind w:left="3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 sierpnia 2021 r. o gatunkach obcych (Dz.U. z 2023 r. poz. 1589 z późn. zm.)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aczenie projektu dla potrzeb ochrony przyrody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zedstawiono konkretne problemy dotyczące ochrony przyrody, których dotyczy planowany projekt, a przedstawione w projekcie rozwiązania oparte są na wiarygodnych i aktualnych danych (wskazanych przez wnioskodawcę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 związanych z ochroną siedlisk i gatunków (w tym ochroną ex situ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 KRYTERIA MERYTORYCZNE PUNKTOWE, W TYM ROZSTRZYGAJĄCE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2802"/>
        <w:gridCol w:w="6544"/>
        <w:gridCol w:w="1977"/>
        <w:gridCol w:w="1982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liczby punktów możliwych do uzyska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nimalna liczba punktów niezbędna do spełnienia kryterium</w:t>
            </w:r>
          </w:p>
        </w:tc>
      </w:tr>
      <w:tr>
        <w:trPr>
          <w:trHeight w:val="37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 projektu na realizację działań ochronnych wskazanych w dokumentach zarządczych dla danego gatunku/siedliska 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oceniamy, czy realizacja projektu związanego z ochroną siedlisk lub gatunków oraz zwalczania inwazyjnych gatunków obcych, pozwoli na wdrożenie działań wskazanych w dokumentach zarządczych dla danego gatunku/siedliska tj.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gramie ochrony gatunków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ie ochrony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ie zadań ochron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 przypadku, gdy wartość dofinansowania w złożonych wnioskach przekracza dostępną w naborze alokację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rozstrzygając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hrona siedlisk </w:t>
              <w:br/>
              <w:t>i gatunków – lokalizacja zadania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oceniamy, czy w przypadku projektu związanego z ochroną siedlisk i gatunków, projekt realizowany jest na obszarze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tura 2000 – 5 pkt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ku krajobrazowego – 4 pkt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zerwatu przyrody – 3 pk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kty nie sumują się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traktowany jako zlokalizowany na danym obszarze, gdy większy rzeczowo jego zakres jest realizowany na tym obszarz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 przypadku, gdy wartość dofinansowania w złożonych wnioskach przekracza dostępną w naborze alokację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37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ziałania informacyjno-edukacyjne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oceniamy, czy projekt zawiera element działań informacyjno-edukacyjnych podnoszących świadomość mieszkańców w zakresie właściwych zachowań społecznych  w odniesieniu do dziedzictwa przyrodniczego i walorów krajobrazowych region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 przypadku, gdy wartość dofinansowania w złożonych wnioskach przekracza dostępną w naborze alokację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Tak – 1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before="0" w:after="20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142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66585" cy="857250"/>
          <wp:effectExtent l="0" t="0" r="0" b="0"/>
          <wp:docPr id="1" name="Obraz 13862751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862751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</w:t>
      </w:r>
      <w:r>
        <w:rPr>
          <w:rFonts w:cs="Arial" w:ascii="Arial" w:hAnsi="Arial"/>
          <w:bCs/>
          <w:sz w:val="24"/>
          <w:szCs w:val="24"/>
          <w:lang w:val="pl-PL"/>
        </w:rPr>
        <w:t>, określone w regulaminie wyboru projektów</w:t>
      </w:r>
      <w:r>
        <w:rPr>
          <w:rFonts w:cs="Arial" w:ascii="Arial" w:hAnsi="Arial"/>
          <w:bCs/>
          <w:sz w:val="24"/>
          <w:szCs w:val="24"/>
        </w:rPr>
        <w:t xml:space="preserve"> weryfikowane będą przed podpisaniem umo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każdym kryterium przez „wnioskodawcę” rozumiemy też partnera/partnerów, chyba że kryterium stanowi inacz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Parlamentu Europejskiego i Rady (UE) nr </w:t>
      </w:r>
      <w:r>
        <w:rPr>
          <w:rFonts w:cs="Arial" w:ascii="Arial" w:hAnsi="Arial"/>
          <w:sz w:val="24"/>
          <w:szCs w:val="24"/>
          <w:lang w:val="pl-PL"/>
        </w:rPr>
        <w:t>20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pl-PL"/>
        </w:rPr>
        <w:t>1060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sz w:val="24"/>
          <w:szCs w:val="24"/>
          <w:lang w:val="pl-PL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czerwca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1 r. ustanawiające wspólne przepisy dotyczące Europejskiego Funduszu Rozwoju Regionalnego, Europejskiego Funduszu Społecznego</w:t>
      </w:r>
      <w:r>
        <w:rPr>
          <w:rFonts w:cs="Arial" w:ascii="Arial" w:hAnsi="Arial"/>
          <w:sz w:val="24"/>
          <w:szCs w:val="24"/>
          <w:lang w:val="pl-PL"/>
        </w:rPr>
        <w:t xml:space="preserve"> Plus</w:t>
      </w:r>
      <w:r>
        <w:rPr>
          <w:rFonts w:cs="Arial" w:ascii="Arial" w:hAnsi="Arial"/>
          <w:sz w:val="24"/>
          <w:szCs w:val="24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(Dz. Urz. UE L</w:t>
      </w:r>
      <w:r>
        <w:rPr>
          <w:rFonts w:cs="Arial" w:ascii="Arial" w:hAnsi="Arial"/>
          <w:sz w:val="24"/>
          <w:szCs w:val="24"/>
          <w:lang w:val="pl-PL"/>
        </w:rPr>
        <w:t xml:space="preserve"> 231/159</w:t>
      </w:r>
      <w:r>
        <w:rPr>
          <w:rFonts w:cs="Arial" w:ascii="Arial" w:hAnsi="Arial"/>
          <w:sz w:val="24"/>
          <w:szCs w:val="24"/>
        </w:rPr>
        <w:t xml:space="preserve"> z 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0.</w:t>
      </w:r>
      <w:r>
        <w:rPr>
          <w:rFonts w:cs="Arial" w:ascii="Arial" w:hAnsi="Arial"/>
          <w:sz w:val="24"/>
          <w:szCs w:val="24"/>
          <w:lang w:val="pl-PL"/>
        </w:rPr>
        <w:t>06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1) (dalej: rozporządzenie </w:t>
      </w:r>
      <w:r>
        <w:rPr>
          <w:rFonts w:cs="Arial" w:ascii="Arial" w:hAnsi="Arial"/>
          <w:sz w:val="24"/>
          <w:szCs w:val="24"/>
          <w:lang w:val="pl-PL"/>
        </w:rPr>
        <w:t>nr 2021/1060</w:t>
      </w:r>
      <w:r>
        <w:rPr>
          <w:rFonts w:cs="Arial" w:ascii="Arial" w:hAnsi="Arial"/>
          <w:sz w:val="24"/>
          <w:szCs w:val="24"/>
        </w:rPr>
        <w:t>).</w:t>
      </w:r>
    </w:p>
  </w:footnote>
  <w:footnote w:id="5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leży posiadać wszystkie pozostałe decyzje, pozwolenia, uzgodnienia oraz opracowania składające się na dokumentację techniczną wymagane do złożenia wniosku o wydanie pozwolenia administracyjnego zezwalającego na realizację inwestycj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parciu o przygotowany przez wnioskodawcę na etapie podpisania umowy harmonogram otrzymania takiego pozwolenia.</w:t>
      </w:r>
    </w:p>
  </w:footnote>
  <w:footnote w:id="8">
    <w:p>
      <w:pPr>
        <w:pStyle w:val="Pf0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Możliwe jest finansowanie wyłącznie infrastruktury niezbędnej do osiągnięcia celu jakim jest ochrona obszarów chronionych, siedlisk i gatunków poprzez kanalizację ruchu turystycznego. </w:t>
      </w:r>
      <w:r>
        <w:rPr>
          <w:rStyle w:val="Cf01"/>
          <w:rFonts w:cs="Arial" w:ascii="Arial" w:hAnsi="Arial"/>
          <w:sz w:val="24"/>
          <w:szCs w:val="24"/>
        </w:rPr>
        <w:t>W ramach działań będzie możliwość finansowania w tym celu obiektów małej architektury, które służyć będą ograniczeniu degradacji środowiska przyrodniczego w miejscach wypoczynku, na szlakach turystycznych i spacerowych, a przez które należy rozumieć niewielkie obiekty, jak np. ławki, śmietniki, wiaty, stojaki na rowery, kładki, pomosty, schody terenowe, ogrodzenia, wytyczenie i oznakowanie szlaku turystycznego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oprzez obszar chroniony należy rozumieć obszar/formę ochrony przyrody</w:t>
      </w:r>
      <w:r>
        <w:rPr>
          <w:rFonts w:cs="Arial" w:ascii="Arial" w:hAnsi="Arial"/>
          <w:sz w:val="24"/>
          <w:szCs w:val="24"/>
        </w:rPr>
        <w:t xml:space="preserve"> w rozumieniu art. 6 ustawy o ochronie przyrody z dnia 16 kwietnia 2004 r. </w:t>
      </w:r>
      <w:r>
        <w:rPr>
          <w:rFonts w:cs="Arial" w:ascii="Arial" w:hAnsi="Arial"/>
          <w:sz w:val="24"/>
          <w:szCs w:val="24"/>
          <w:lang w:eastAsia="en-US"/>
        </w:rPr>
        <w:t>W wyjątkowych i uzasadnionych przypadkach, z racji np. na kształt granic obszaru chronionego, fragmenty inwestycji, np. ścieżki mogą wykraczać poza obszar chroniony, jednakże projekt jako całość musi odnosić się do kanalizacji ruchu na tym obszarze.</w:t>
      </w:r>
    </w:p>
  </w:footnote>
  <w:footnote w:id="10">
    <w:p>
      <w:pPr>
        <w:pStyle w:val="Normal"/>
        <w:spacing w:lineRule="auto" w:line="240" w:before="6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iałania informacyjno-edukacyjne zaplanowane w ramach projektu nie mogą stanowić więcej niż 20% wydatków kwalifikowalnych projektu.</w:t>
      </w:r>
    </w:p>
  </w:footnote>
  <w:footnote w:id="11"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kład UE nie może wynieść więcej niż 85% w wydatkach kwalifikowalnych projektu, co oznacza, że we wniosku o dofinansowanie projektu zmniejszony wkład własny należy pokryć wkładem z budżetu państwa (np. wkład UE może wynieść 85%, wkład z budżetu państwa 10%, a wkład własny 5%). Przy czym wkład BP nie może wynieść więcej niż 10% dofinansowania z EFRR, tj. wkład BP należy obliczyć zgodnie z następującym wzorem: wkład UE/85%*10%.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okumencie „Ocena zgodności z zasadą „nie czyń poważnych szkód” (DNSH) zakresów wsparcia zawartych w projekcie programu regionalnego Fundusze Europejskie dla Kujaw i Pomorza na lata 2021-2027”. Dokument dostępny jest na stronie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s://mojregion.eu/rpo/wp-content/uploads/sites/3/2022/11/uz-6-22-41-1624-z.pdf</w:t>
        </w:r>
      </w:hyperlink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15">
    <w:p>
      <w:pPr>
        <w:pStyle w:val="Footnote"/>
        <w:rPr>
          <w:rFonts w:ascii="Arial" w:hAnsi="Arial" w:cs="Arial"/>
          <w:sz w:val="24"/>
          <w:szCs w:val="24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kument dostępny na stronie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www.gov.pl/web/gdos/priorytetowe-ramy-dzialan-paf-dla-sieci-natura-2000-w-polsce-na-lata-20212027</w:t>
        </w:r>
      </w:hyperlink>
      <w:r>
        <w:rPr>
          <w:rFonts w:cs="Arial" w:ascii="Arial" w:hAnsi="Arial"/>
          <w:sz w:val="24"/>
          <w:szCs w:val="24"/>
          <w:lang w:val="pl-PL"/>
        </w:rPr>
        <w:t xml:space="preserve">. Jednocześnie </w:t>
      </w:r>
      <w:r>
        <w:rPr>
          <w:rFonts w:cs="Arial" w:ascii="Arial" w:hAnsi="Arial"/>
          <w:sz w:val="24"/>
          <w:szCs w:val="24"/>
        </w:rPr>
        <w:t xml:space="preserve">dokument opublikowany </w:t>
      </w:r>
      <w:r>
        <w:rPr>
          <w:rFonts w:cs="Arial" w:ascii="Arial" w:hAnsi="Arial"/>
          <w:sz w:val="24"/>
          <w:szCs w:val="24"/>
          <w:lang w:val="pl-PL"/>
        </w:rPr>
        <w:t xml:space="preserve">jest </w:t>
      </w:r>
      <w:r>
        <w:rPr>
          <w:rFonts w:cs="Arial" w:ascii="Arial" w:hAnsi="Arial"/>
          <w:sz w:val="24"/>
          <w:szCs w:val="24"/>
        </w:rPr>
        <w:t>pod ogłoszeniem o konkursie.</w:t>
      </w:r>
    </w:p>
    <w:p>
      <w:pPr>
        <w:pStyle w:val="Footnote"/>
        <w:rPr>
          <w:rFonts w:ascii="Arial" w:hAnsi="Arial" w:cs="Arial"/>
          <w:sz w:val="16"/>
          <w:szCs w:val="16"/>
          <w:lang w:val="pl-PL" w:eastAsia="en-US"/>
        </w:rPr>
      </w:pPr>
      <w:r>
        <w:rPr>
          <w:rFonts w:cs="Arial" w:ascii="Arial" w:hAnsi="Arial"/>
          <w:sz w:val="16"/>
          <w:szCs w:val="16"/>
          <w:lang w:val="pl-PL" w:eastAsia="en-US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rogram Fundusze Europejskie na Infrastrukturę, Klimat, Środowisko 2021-2027. Brak planowanej/realizowanej interwencji przez FEnIKS oznacza, że program ten nie przewiduje wsparcia danego typu projektu lub program nakłada wymogi, które są z powodów technicznych lub ekonomicznych niemożliwe do spełnienia przez wnioskodawcę. Wnioskodawca jest zobowiązany do przedstawienia uzasadnienia tego faktu we wniosku o dofinansowanie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lang w:val="en-US"/>
      </w:rPr>
    </w:pPr>
    <w:r>
      <w:rPr/>
      <w:tab/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lang w:val="en-US"/>
      </w:rPr>
    </w:pPr>
    <w:r>
      <w:rPr>
        <w:rFonts w:cs="Arial" w:ascii="Arial" w:hAnsi="Arial"/>
        <w:bCs/>
        <w:lang w:val="en-US"/>
      </w:rPr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  <w:t xml:space="preserve">FUNDUSZE EUROPEJSKIE DLA KUJAW I POMORZA 2021-2027                                     </w:t>
    </w:r>
  </w:p>
  <w:p>
    <w:pPr>
      <w:pStyle w:val="Normal"/>
      <w:tabs>
        <w:tab w:val="clear" w:pos="708"/>
        <w:tab w:val="left" w:pos="9923" w:leader="none"/>
        <w:tab w:val="left" w:pos="11199" w:leader="none"/>
        <w:tab w:val="left" w:pos="11340" w:leader="none"/>
      </w:tabs>
      <w:spacing w:lineRule="auto" w:line="240" w:before="0" w:after="0"/>
      <w:ind w:left="11057" w:hanging="0"/>
      <w:jc w:val="right"/>
      <w:rPr/>
    </w:pPr>
    <w:r>
      <w:rPr>
        <w:rFonts w:cs="Arial" w:ascii="Arial" w:hAnsi="Arial"/>
        <w:bCs/>
        <w:sz w:val="20"/>
        <w:szCs w:val="20"/>
        <w:lang w:val="en-US"/>
      </w:rPr>
      <w:t xml:space="preserve">Załącznik do </w:t>
    </w:r>
    <w:r>
      <w:rPr>
        <w:rFonts w:cs="Arial" w:ascii="Arial" w:hAnsi="Arial"/>
        <w:bCs/>
        <w:sz w:val="20"/>
        <w:szCs w:val="20"/>
      </w:rPr>
      <w:t>uchwały</w:t>
    </w:r>
    <w:r>
      <w:rPr>
        <w:rFonts w:cs="Arial" w:ascii="Arial" w:hAnsi="Arial"/>
        <w:bCs/>
        <w:sz w:val="20"/>
        <w:szCs w:val="20"/>
        <w:lang w:val="en-US"/>
      </w:rPr>
      <w:t xml:space="preserve"> Nr </w:t>
    </w:r>
    <w:r>
      <w:rPr>
        <w:rFonts w:cs="Arial" w:ascii="Arial" w:hAnsi="Arial"/>
        <w:bCs/>
        <w:sz w:val="20"/>
        <w:szCs w:val="20"/>
      </w:rPr>
      <w:t>82/2024</w:t>
    </w:r>
  </w:p>
  <w:p>
    <w:pPr>
      <w:pStyle w:val="Normal"/>
      <w:tabs>
        <w:tab w:val="clear" w:pos="708"/>
        <w:tab w:val="left" w:pos="11624" w:leader="none"/>
      </w:tabs>
      <w:spacing w:lineRule="auto" w:line="240" w:before="0" w:after="0"/>
      <w:ind w:left="11057" w:hanging="142"/>
      <w:jc w:val="right"/>
      <w:rPr>
        <w:rFonts w:ascii="Arial" w:hAnsi="Arial" w:cs="Arial"/>
        <w:bCs/>
        <w:sz w:val="20"/>
        <w:szCs w:val="20"/>
      </w:rPr>
    </w:pPr>
    <w:r>
      <w:rPr>
        <w:rFonts w:eastAsia="Arial" w:cs="Arial" w:ascii="Arial" w:hAnsi="Arial"/>
        <w:bCs/>
        <w:sz w:val="20"/>
        <w:szCs w:val="20"/>
      </w:rPr>
      <w:t xml:space="preserve">   </w:t>
    </w:r>
    <w:r>
      <w:rPr>
        <w:rFonts w:cs="Arial" w:ascii="Arial" w:hAnsi="Arial"/>
        <w:bCs/>
        <w:sz w:val="20"/>
        <w:szCs w:val="20"/>
      </w:rPr>
      <w:t>KM FEdKP 2021-2027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11057" w:firstLine="283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>z 17 października 2024 r.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tabs>
        <w:tab w:val="clear" w:pos="708"/>
        <w:tab w:val="center" w:pos="4536" w:leader="none"/>
      </w:tabs>
      <w:spacing w:lineRule="auto" w:line="240" w:before="0" w:after="0"/>
      <w:ind w:left="9072" w:hanging="0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rial" w:hAnsi="Arial" w:eastAsia="Calibri" w:cs="Arial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Znak">
    <w:name w:val="Default Znak"/>
    <w:qFormat/>
    <w:rPr>
      <w:rFonts w:cs="Calibri"/>
      <w:color w:val="000000"/>
      <w:sz w:val="24"/>
      <w:szCs w:val="24"/>
    </w:rPr>
  </w:style>
  <w:style w:type="character" w:styleId="Cf21">
    <w:name w:val="cf21"/>
    <w:qFormat/>
    <w:rPr>
      <w:rFonts w:ascii="Segoe UI" w:hAnsi="Segoe UI" w:cs="Segoe UI"/>
      <w:color w:val="FF0000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mojregion.eu/rpo/wp-content/uploads/sites/3/2022/11/uz-6-22-41-1624-z.pdf" TargetMode="External"/><Relationship Id="rId3" Type="http://schemas.openxmlformats.org/officeDocument/2006/relationships/hyperlink" Target="https://www.gov.pl/web/gdos/priorytetowe-ramy-dzialan-paf-dla-sieci-natura-2000-w-polsce-na-lata-2021202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16:00Z</dcterms:created>
  <dc:creator>a.sikora</dc:creator>
  <dc:description/>
  <cp:keywords/>
  <dc:language>en-US</dc:language>
  <cp:lastModifiedBy>Anna Kacprzak</cp:lastModifiedBy>
  <cp:lastPrinted>2024-10-02T13:18:00Z</cp:lastPrinted>
  <dcterms:modified xsi:type="dcterms:W3CDTF">2024-10-22T11:53:00Z</dcterms:modified>
  <cp:revision>534</cp:revision>
  <dc:subject/>
  <dc:title/>
</cp:coreProperties>
</file>