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5.1 Wsparcie instytucji kultury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5.1 Wsparcie instytucji kultury BydOF-I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5.1 Wsparcie instytucji kultury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2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4-10-21T11:53:00Z</dcterms:modified>
  <cp:revision>5</cp:revision>
  <dc:subject/>
  <dc:title>Uchwała Nr 1/2008</dc:title>
</cp:coreProperties>
</file>