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9 Inwestycje w infrastrukturę zdrowotną Schemat: Rozwój ambulatoryjnej opieki specjalistycznej oraz leczenia jednego d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9 Inwestycje w infrastrukturę zdrowotną Schemat: Rozwój ambulatoryjnej opieki specjalistycznej oraz leczenia jednego dnia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9 Inwestycje w infrastrukturę zdrowotną Schemat: Rozwój ambulatoryjnej opieki specjalistycznej oraz leczenia jednego dnia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44:00Z</dcterms:created>
  <dc:creator>D.Sawicka</dc:creator>
  <dc:description/>
  <cp:keywords/>
  <dc:language>en-US</dc:language>
  <cp:lastModifiedBy>Monika Stegent</cp:lastModifiedBy>
  <cp:lastPrinted>2023-03-17T09:57:00Z</cp:lastPrinted>
  <dcterms:modified xsi:type="dcterms:W3CDTF">2024-10-21T10:23:00Z</dcterms:modified>
  <cp:revision>5</cp:revision>
  <dc:subject/>
  <dc:title>Uchwała Nr 1/2008</dc:title>
</cp:coreProperties>
</file>