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7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6 Wsparcie w obszarze adaptacyjności Schemat: Wsparcie outplacementow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6 Wsparcie w obszarze adaptacyjności Schemat: Wsparcie outplacementowe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6 Wsparcie w obszarze adaptacyjności Schemat: Wsparcie outplacementow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4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2:00Z</dcterms:modified>
  <cp:revision>3</cp:revision>
  <dc:subject/>
  <dc:title>Uchwała Nr 1/2008</dc:title>
</cp:coreProperties>
</file>