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chwały nr 21/1083/24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rządu Województwa 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jawsko-Pomorskiego</w:t>
      </w:r>
    </w:p>
    <w:p>
      <w:pPr>
        <w:pStyle w:val="Normal"/>
        <w:ind w:left="6300" w:right="-108" w:hanging="0"/>
        <w:rPr/>
      </w:pPr>
      <w:r>
        <w:rPr>
          <w:b/>
          <w:sz w:val="20"/>
          <w:szCs w:val="20"/>
        </w:rPr>
        <w:t>z 9 października 2024 r.</w:t>
      </w:r>
    </w:p>
    <w:p>
      <w:pPr>
        <w:pStyle w:val="Normal"/>
        <w:ind w:left="6300" w:right="-1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8" w:hanging="0"/>
        <w:jc w:val="both"/>
        <w:rPr/>
      </w:pPr>
      <w:r>
        <w:rPr/>
        <w:t>Skład Komitetu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108" w:hanging="360"/>
        <w:jc w:val="both"/>
        <w:rPr/>
      </w:pPr>
      <w:r>
        <w:rPr/>
        <w:t>W składzie Komitetu wyróżnia się: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przewodniczącego KM – przedstawiciel IZ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Zastępcę członka KM;</w:t>
      </w:r>
    </w:p>
    <w:p>
      <w:pPr>
        <w:pStyle w:val="Normal"/>
        <w:numPr>
          <w:ilvl w:val="1"/>
          <w:numId w:val="2"/>
        </w:numPr>
        <w:ind w:left="1440" w:right="-108" w:hanging="360"/>
        <w:jc w:val="both"/>
        <w:rPr/>
      </w:pPr>
      <w:r>
        <w:rPr/>
        <w:t>Obserwatora w KM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edstawiciela z głosem doradczym, bez prawa do głosowania, w tym Przedstawiciela K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program FEdKP 2021-20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10"/>
        <w:gridCol w:w="56"/>
        <w:gridCol w:w="2212"/>
        <w:gridCol w:w="13"/>
        <w:gridCol w:w="66"/>
        <w:gridCol w:w="2024"/>
        <w:gridCol w:w="23"/>
        <w:gridCol w:w="1525"/>
      </w:tblGrid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PUBLICZN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otr Całb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rszałek Województwa Kujawsko-Pomorskiego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y Komitetu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ichał Helle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yrektor  </w:t>
            </w:r>
            <w:r>
              <w:rPr>
                <w:sz w:val="22"/>
                <w:szCs w:val="22"/>
              </w:rPr>
              <w:t>Dep. Zarządzania Funduszami Europejskimi dla Kujaw i Pomorz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-Char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Zarządzania Funduszami Europejskimi dla Kujaw i Pomorz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Stańczyk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Planowania, Zrównoważonego Rozwoju i Nauk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Leszczyń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Kujawsko-Pomorskiego Biura Planowania Przestrzennego i Regional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ytucja Zarządzają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a Wiśniew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 Departamentu Środowisk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esław Czarnec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artamentu Rolnictwa i Geodezj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jewódzki Urząd Pra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ukasz Jawor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wiązek Zintegrowanych Inwestycji Terytorialnych Miejskiego Obszaru Funkcjonalnego Bydgoszczy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fał Brusk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a Szczesik-Zob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 ZIT Urzędu Miasta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kadiusz Faj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Inowrocławi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Kowalsk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Tuchol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Kru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Miasta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ofia Smolińs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Funduszy Europejskich UM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riusz Wądołows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jt Gminy Pruszcz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rysa Katarzyna Krzyża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ub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geniusz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łembiewski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Banas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Lip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m Olej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Grudziądzk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idia Tokarska</w:t>
            </w:r>
          </w:p>
          <w:p>
            <w:pPr>
              <w:pStyle w:val="Poleski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Starosta Aleksandrow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pPr>
            <w:r>
              <w:rPr>
                <w:bCs/>
                <w:strike w:val="false"/>
                <w:dstrike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Województw 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żbieta Pi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a Sejmik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ny Sejmiku Województwa Kujawsko-Pomorskieg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stawiciele gmin i powiatów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weł Gule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Prezydenta Miasta Torunia 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ciej Glam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Grudziądz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óża Lewandow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Grudziąd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rzysztof Kukuc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ydent Miasta Włocław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ia Figur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Rozwoju Miasta UM Włocławka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ładysław Łukasi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Ryńsk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ldemar Stupałkow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Sępólna Krajeńskiego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ldemar Kuszew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urmistrz Więcbor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Powiatów Województwa Kujawsko-Pomorski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weł Knap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Świec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Gołębie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Włocławski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zedstawiciele Obszaru Prowadzenia Polityki Terytorialnej (OPPT) w </w:t>
            </w:r>
            <w:r>
              <w:rPr>
                <w:sz w:val="22"/>
                <w:szCs w:val="22"/>
              </w:rPr>
              <w:t>Województwie Kujawsko-Pomorski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sława Pawłow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Inowrocławski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drzej Urb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rosta Tuchol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Łukasz Kościel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Infrastruktury</w:t>
              <w:br/>
              <w:t>Drogowej Urzędu Marszałkowskiego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Dąbr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Zarządu Dróg Wojewódzkich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jednostek ochrony zdrowia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Krystyna Żejmo-Wysoc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Dyrektor Departamentu Spraw Społecznych </w:t>
              <w:br/>
              <w:t>i Zdrowia U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Edward Hartwich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yrektor Wojewódzkiego Szpitala Dziecięcego im. Józefa Brudzińs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polityki społecz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lena Skopińs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 </w:t>
            </w:r>
            <w:r>
              <w:rPr>
                <w:rFonts w:cs="Calibri"/>
                <w:sz w:val="22"/>
                <w:szCs w:val="22"/>
              </w:rPr>
              <w:t xml:space="preserve">Dyrektora Departamentu Spraw Społecznych </w:t>
              <w:br/>
              <w:t>i Zdrowia U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  Małgorzata Wiśni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Ośrodka Terapii Uzależnień i Współuzależnienia w Torun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i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amila Radziec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 Kujawsko-Pomorskiego Funduszu Rozwoju Sp. z o. o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99FF"/>
                <w:sz w:val="22"/>
                <w:szCs w:val="22"/>
              </w:rPr>
            </w:pPr>
            <w:r>
              <w:rPr>
                <w:color w:val="00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gnieszka Was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Zarządu Kujawsko-Pomorskiego Funduszu Pożyczkowego </w:t>
              <w:br/>
              <w:t>Sp. z o. o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ka Szel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-ca Prezesa Zarządu Kujawsko-Pomorskiego Funduszu Pożyczkowego </w:t>
              <w:br/>
              <w:t>Sp. z o. 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Zarządu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ujawsko-Pomorskiego Centrum Naukowo- Technologiczne im. Prof. Jana Czochral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p. z o. o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arta Kruże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Departamentu Rozwoju Gospodarczego UM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ezes Toruńskiej Agencji Rozwoju Regionalnego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. S.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dalena Mik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EXE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. z o. o.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ministra  właściwego ds. rozwoju regionalnego jako instytucja ds. koordynacji wdrożeniowej Umowy Partnerstw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kresie Programów Regional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dia Ser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ulińska-Wójci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z-ca Dyr. Dep. Programów Regionalnych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ministra  właściwego ds. rozwoju regionalnego jako instytucja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oordynująca ds. EFS Plu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refrpane"/>
                <w:sz w:val="22"/>
                <w:szCs w:val="22"/>
              </w:rPr>
              <w:t>Naczelnik wydziału</w:t>
            </w:r>
            <w:r>
              <w:rPr>
                <w:sz w:val="22"/>
                <w:szCs w:val="22"/>
              </w:rPr>
              <w:br/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kub Schiman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y specjalista, </w:t>
            </w:r>
            <w:r>
              <w:rPr>
                <w:rStyle w:val="Sprefrpane"/>
                <w:sz w:val="22"/>
                <w:szCs w:val="22"/>
              </w:rPr>
              <w:t>Wydział Rynku Pracy i Integracji Społecznej</w:t>
            </w:r>
            <w:r>
              <w:rPr>
                <w:sz w:val="22"/>
                <w:szCs w:val="22"/>
              </w:rPr>
              <w:br/>
              <w:t>Dep. EF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 właściwy ds. finansów publi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Pal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adca, Departament 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Gapińsk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Główny specjalista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partament  Instytucji Płatniczej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ika Buchal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Rozbic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ds. Rehabilitacji Zawodowej </w:t>
              <w:br/>
              <w:t>i  Pomocy Publicznej Biura pełnomocnika Rządu ds. Osób Niepełnosprawn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ra Rolnictwa i Rozwoju Ws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nda Klepa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artamentu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i i Rozwoju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nika Dud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 Wspólnej Polityki Roln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Wojciech Wysot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rektor  ds. Nauk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 Paulina Ku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erownik Działu Zarzadzania Funduszami Strukturalnym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hab. in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ek Macko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rektor ds. Rozwoju i Współpracy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rólak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echnika Bydgoska im. Jana i Jędrzeja Śniadec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r  hab. inż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Skowrońsk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Prorektor ds. nauki i ewalu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inż. Lidia Trzcin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łówny specjalista ds. projektów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Rada Główna Nauki</w:t>
              <w:br/>
              <w:t xml:space="preserve"> i  Szkolnictwa Wyższ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EKTORA NIE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iusz Kolasi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 Regionu Bydgoski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kub Gasz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opolskie Porozumienie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Wojewódzkiej OPZ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zysztof Markiewic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Wojewódzkiej OPZ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ławomir Wittkowicz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d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pospolitej Pol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 „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Rzemiosła Pol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cek Tr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zes </w:t>
            </w:r>
            <w:r>
              <w:rPr>
                <w:sz w:val="22"/>
                <w:szCs w:val="22"/>
              </w:rPr>
              <w:t>Kujawsko-Pomorskiej Izby Rzemiosła i Przedsiębiorczości w Bydgoszczy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usz Bart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told Jankowia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arzyna Marszał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 Kubi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 i Toruński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Las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lerz Loży Bydgoskiej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cja Przedsiębiorców Polski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Kanto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wodnicząca Kujawsko-Pomorskiej FPP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drian Męczyńs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ta Olszewska</w:t>
            </w:r>
            <w:r>
              <w:rPr>
                <w:sz w:val="22"/>
                <w:szCs w:val="22"/>
              </w:rPr>
              <w:t xml:space="preserve"> 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ba Przemysłowo-Handlowa 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oruniu</w:t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327" w:hanging="2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warzyszenie Dziennikarzy Rzeczypospolitej Polskiej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jako organizacja działająca na rzecz praw podstawowych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eneusz Michał Hyr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anna Dani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skazuje Wojewódzka Rada Działalności Pożytku Publicznego </w:t>
            </w:r>
          </w:p>
        </w:tc>
      </w:tr>
      <w:tr>
        <w:trPr>
          <w:trHeight w:val="158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jawsko-Pomorska Federacja Organizacji Pozarządowyc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federacja organizacji pozarządow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n Maria Grabo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ydgoski Ruch Miejski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tryk Konsor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ena Błaszczy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7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dacja Pro Omnis</w:t>
            </w:r>
            <w:r>
              <w:rPr>
                <w:sz w:val="22"/>
                <w:szCs w:val="22"/>
              </w:rPr>
              <w:t xml:space="preserve"> 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a Lewandow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7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Jestem” Stowarzyszenie Pomocy Dzieciom Niepełnosprawnym i Osobom Potrzebującym Wsparci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organizacja pozarządowa właściwa ze względu na różne rodzaje działalności objęte program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Andrzej Maczassek 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usz Wiśniews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owarzyszenie „Tilia”</w:t>
            </w:r>
            <w:r>
              <w:rPr>
                <w:sz w:val="22"/>
                <w:szCs w:val="22"/>
              </w:rPr>
              <w:t xml:space="preserve"> jako organizacja pozarządowa działająca na rzecz ochrony środowisk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Jaroszewicz-Burczyńs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dacja Aktywizacja</w:t>
            </w:r>
            <w:r>
              <w:rPr>
                <w:sz w:val="22"/>
                <w:szCs w:val="22"/>
              </w:rPr>
              <w:t xml:space="preserve"> jako organizacja pozarządowa działająca na rzecz osób z niepełnosprawnościam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a Rybarczyk-Bigoń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Świerczyńs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warzyszenie Kujawsko-Pomorski Ośrodek Wsparcia Inicjatyw Pozarządowych „TŁOK”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pozarządowa działająca na rzecz promowania włączenia społeczn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Kwiesielewicz-Szyszka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dacja Źródł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ndacja Stabil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ko organizacja działająca na rzecz niedyskryminacji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Łukasz Broniszewski 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ila Anna Gawrońska Dickson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skazuje Wojewódzka Rada Działalności Pożytku Publicz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 podmiotów ekonomii społecznej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Przedstawiciel Ośrodków Wsparcia Ekonomii Społecznej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ławomir Bakalarz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uropejskie Centrum Współpracy Młodzież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wona Borkowsk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na Rzecz Rozwoju Kobiet GIN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Lokalnych Grup Działania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Wiejskie</w:t>
            </w:r>
            <w:r>
              <w:rPr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rota Stanek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„Partnerstwo dla Krajny i Pałuk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gdalena Kurpinowicz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tnerstwo „Lokalna Grupa Działania Bory Tucholskie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ieci Kujawsko-Pomorskich LGD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„</w:t>
            </w:r>
            <w:r>
              <w:rPr>
                <w:bCs/>
                <w:sz w:val="22"/>
                <w:szCs w:val="22"/>
              </w:rPr>
              <w:t>LGD Miejskie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zegorz Grześ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mysław Byś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owarzyszenie Bydgoska Lokalna Grupa Działania „Dwie Rzeki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dstawiciele spółdzielni mieszkaniowych z obszaru </w:t>
              <w:br/>
              <w:t>Województwa Kujawsko-Pomors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Regionalnego Związku Rewizyjnego  Spółdzielni Mieszkaniowych w Bydgoszczy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Buzalski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r. Regionalnego Związku Rewizyjnego Spółdzielni Mieszkaniowych w Bydgoszczy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Frąckiewicz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onalny Pełnomocnik Krajowej Rady Spółdzielcz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oanna Bejtk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Audytu Środków Pochodzących z Budżetu UE oraz Niepodlegających Zwrotowi Środków z Pomocy Udzielanej przez Państwa Członkowskie EFTA w Izbie Administracji Skarbowej 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 Edukacj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uiza Grzmil / </w:t>
            </w:r>
            <w:r>
              <w:rPr>
                <w:b/>
                <w:bCs/>
                <w:color w:val="000000"/>
                <w:sz w:val="22"/>
                <w:szCs w:val="22"/>
              </w:rPr>
              <w:t>Anna Borysia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Zdrowi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chał Sułkowski / </w:t>
            </w:r>
            <w:r>
              <w:rPr>
                <w:b/>
                <w:color w:val="000000"/>
                <w:sz w:val="22"/>
                <w:szCs w:val="22"/>
              </w:rPr>
              <w:t>Dorota Bielawska-Zatyka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Cyfryzacj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ioletta Zw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Wsparcia Obszaru Cyfryzacji w Departamencie Architektury Informacyjnej Państwa Kancelarii Prezesa Rady Minist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Klimatu i Środowiska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Małecka / Jarosław Dembe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Aktywów Państ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Wojewody Kujawsko-Pomorskiego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tarzyna Szpakowsk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erownik Oddziału Rozwoju Regionalnego i Kontroli w Wydziale Infrastruktury i Rolnictwa Kujawsko-Pomorskiego Urzędu Wojewódzkiego w Bydgoszczy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z głosem doradczy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REG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gela Martinez Sarasol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ownik Działu Polskiego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omisji Europejskiej – DG EMPL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anna Charytonowic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Kier. ds. Polski, Czech i Słowacj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p. z o.o.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</w:t>
            </w:r>
            <w:r>
              <w:rPr>
                <w:color w:val="000000"/>
                <w:sz w:val="22"/>
                <w:szCs w:val="22"/>
              </w:rPr>
              <w:t>Kujawsko-Pomorskich Inwestycji Regional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i Kujawsko-Pomorskich Inwestycji Medycznych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Jarosław Wierski 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jc w:val="center"/>
              <w:rPr>
                <w:color w:val="3399FF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ezes KPIR i KPIM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FF"/>
                <w:sz w:val="22"/>
                <w:szCs w:val="22"/>
              </w:rPr>
            </w:pPr>
            <w:r>
              <w:rPr>
                <w:b/>
                <w:color w:val="3399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e Instytucji Kultury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egion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28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j Przychodni Zdrowia Psychiczn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 xml:space="preserve">Dariusz Szczepański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yrektor Wojewódzkiego Szpitala Specjalistycznego we Włocławku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Banków Polskich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rkadiusz Lewicki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98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go Ośrodka Doradztwa Rolniczego </w:t>
              <w:br/>
              <w:t xml:space="preserve"> w Minikowie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K-PODR w Minikowi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/>
                <w:bCs/>
              </w:rPr>
              <w:t xml:space="preserve">Marek Nowacki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-ca dyrektora </w:t>
            </w:r>
            <w:r>
              <w:rPr>
                <w:sz w:val="22"/>
                <w:szCs w:val="22"/>
              </w:rPr>
              <w:t>K-PODR w Minikowie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 Województwa Kujawsko-pomorski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Wydziału Certyfikacji Funduszy Europejskich dla Kujaw i Pomor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7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in Kuras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Spraw Społecznych i Zdrow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nik Funduszy Europej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 xml:space="preserve">Bartosz Szymańsk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ydziału Koordynacji RL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59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IZ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  <w:lang w:val="pl-PL" w:eastAsia="pl-PL"/>
              </w:rPr>
              <w:t>Elżbieta Siemiątkows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yrektor Departamentu Rozwoju Obszarów Wiejskich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8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jewódzki Inspektorat Ochrony Środowiska w Bydgoszczy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am Nadolsk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orska Specjalna Strefa Ekonomiczna 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oanna Gasek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Działu Inwestycji Strefowych  Dział Inwestycji Strefowych</w:t>
              <w:b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ższa Szkoła Gospodarki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ip Sikor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nclerz Wyższej Szkoły Gospodarki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owarzyszenie Organizatorów Ośrodków Innowacji i Przedsiębiorczości w Pols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goski Park Przemysłowo-Technologicz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Brzeska-Waszczeniuk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ństwowa Akademia Nauk Stosowanych</w:t>
            </w:r>
          </w:p>
          <w:p>
            <w:pPr>
              <w:pStyle w:val="NormalnyWeb"/>
              <w:spacing w:lineRule="atLeas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 Włocław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neta Woźniak</w:t>
            </w:r>
          </w:p>
          <w:p>
            <w:pPr>
              <w:pStyle w:val="NormalnyWeb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rektor Administracyjn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łożony wniosek o udział w K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Regionalny Ośrodek Polityki Społecznej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Neuman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Dyrektor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W przypadku zaistnienia sytuacji wymagającej wyznaczenie nowych członków </w:t>
        <w:br/>
        <w:t xml:space="preserve">do Komitetu Monitorującego FEdKP 2021-2027 ma zastosowanie </w:t>
      </w:r>
      <w:r>
        <w:rPr>
          <w:sz w:val="22"/>
          <w:szCs w:val="22"/>
        </w:rPr>
        <w:t>uchwała Nr 46/1845/22 z dnia 23 listopada 2022 r. Zarządu Województwa Kujawsko-Pomorskiego w sprawie ustalenia udziału poszczególnych stron w składzie Komitetu Monitorującego program Fundusze Europejskie dla Kujaw i Pomorza 2021-2027 oraz procedury określającej tryb wyłonienia i kryteria wyboru jego członków (ze zm.)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prefrpane">
    <w:name w:val="s-pref-r-pane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leski">
    <w:name w:val="ępoleński"/>
    <w:basedOn w:val="Normal"/>
    <w:qFormat/>
    <w:pPr>
      <w:jc w:val="center"/>
    </w:pPr>
    <w:rPr>
      <w:strike/>
      <w:color w:val="FF0000"/>
      <w:sz w:val="22"/>
      <w:szCs w:val="22"/>
    </w:rPr>
  </w:style>
  <w:style w:type="paragraph" w:styleId="NormalnyWeb">
    <w:name w:val="Normalny (Web)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31:00Z</dcterms:created>
  <dc:creator>D.Sawicka</dc:creator>
  <dc:description/>
  <cp:keywords/>
  <dc:language>en-US</dc:language>
  <cp:lastModifiedBy>Karolina Słomska</cp:lastModifiedBy>
  <cp:lastPrinted>2024-05-28T11:52:00Z</cp:lastPrinted>
  <dcterms:modified xsi:type="dcterms:W3CDTF">2024-10-11T07:51:00Z</dcterms:modified>
  <cp:revision>12</cp:revision>
  <dc:subject/>
  <dc:title>Załącznik nr do Uchwały nr</dc:title>
</cp:coreProperties>
</file>