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ind w:left="0" w:hanging="0"/>
        <w:rPr/>
      </w:pPr>
      <w:r>
        <w:rPr/>
      </w:r>
    </w:p>
    <w:p>
      <w:pPr>
        <w:pStyle w:val="Normal"/>
        <w:tabs>
          <w:tab w:val="clear" w:pos="708"/>
          <w:tab w:val="left" w:pos="6300" w:leader="none"/>
        </w:tabs>
        <w:ind w:left="630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ałącznik nr 1</w:t>
      </w:r>
    </w:p>
    <w:p>
      <w:pPr>
        <w:pStyle w:val="Normal"/>
        <w:tabs>
          <w:tab w:val="clear" w:pos="708"/>
          <w:tab w:val="left" w:pos="6300" w:leader="none"/>
        </w:tabs>
        <w:ind w:left="630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do uchwały nr 18/948/24</w:t>
      </w:r>
    </w:p>
    <w:p>
      <w:pPr>
        <w:pStyle w:val="Normal"/>
        <w:ind w:left="6300" w:right="-108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Zarządu Województwa </w:t>
      </w:r>
    </w:p>
    <w:p>
      <w:pPr>
        <w:pStyle w:val="Normal"/>
        <w:ind w:left="6300" w:right="-108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Kujawsko-Pomorskiego</w:t>
      </w:r>
    </w:p>
    <w:p>
      <w:pPr>
        <w:pStyle w:val="Normal"/>
        <w:ind w:left="6300" w:right="-108" w:hanging="0"/>
        <w:rPr/>
      </w:pPr>
      <w:r>
        <w:rPr>
          <w:b/>
          <w:sz w:val="20"/>
          <w:szCs w:val="20"/>
        </w:rPr>
        <w:t>z 18 września 2024 r.</w:t>
      </w:r>
    </w:p>
    <w:p>
      <w:pPr>
        <w:pStyle w:val="Normal"/>
        <w:ind w:left="6300" w:right="-108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Akapitzlist"/>
        <w:ind w:left="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108" w:hanging="0"/>
        <w:jc w:val="both"/>
        <w:rPr/>
      </w:pPr>
      <w:r>
        <w:rPr/>
        <w:t>Skład Komitetu</w:t>
      </w:r>
    </w:p>
    <w:p>
      <w:pPr>
        <w:pStyle w:val="Normal"/>
        <w:ind w:left="1080" w:right="-108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720" w:right="-108" w:hanging="360"/>
        <w:jc w:val="both"/>
        <w:rPr/>
      </w:pPr>
      <w:r>
        <w:rPr/>
        <w:t>W składzie Komitetu wyróżnia się:</w:t>
      </w:r>
    </w:p>
    <w:p>
      <w:pPr>
        <w:pStyle w:val="Normal"/>
        <w:numPr>
          <w:ilvl w:val="1"/>
          <w:numId w:val="2"/>
        </w:numPr>
        <w:ind w:left="1440" w:right="-108" w:hanging="360"/>
        <w:jc w:val="both"/>
        <w:rPr/>
      </w:pPr>
      <w:r>
        <w:rPr/>
        <w:t>Przewodniczącego KM – przedstawiciel IZ;</w:t>
      </w:r>
    </w:p>
    <w:p>
      <w:pPr>
        <w:pStyle w:val="Normal"/>
        <w:numPr>
          <w:ilvl w:val="1"/>
          <w:numId w:val="2"/>
        </w:numPr>
        <w:ind w:left="1440" w:right="-108" w:hanging="360"/>
        <w:jc w:val="both"/>
        <w:rPr/>
      </w:pPr>
      <w:r>
        <w:rPr/>
        <w:t>Zastępcę przewodniczącego KM – przedstawiciel IZ;</w:t>
      </w:r>
    </w:p>
    <w:p>
      <w:pPr>
        <w:pStyle w:val="Normal"/>
        <w:numPr>
          <w:ilvl w:val="1"/>
          <w:numId w:val="2"/>
        </w:numPr>
        <w:ind w:left="1440" w:right="-108" w:hanging="360"/>
        <w:jc w:val="both"/>
        <w:rPr/>
      </w:pPr>
      <w:r>
        <w:rPr/>
        <w:t>Członka KM;</w:t>
      </w:r>
    </w:p>
    <w:p>
      <w:pPr>
        <w:pStyle w:val="Normal"/>
        <w:numPr>
          <w:ilvl w:val="1"/>
          <w:numId w:val="2"/>
        </w:numPr>
        <w:ind w:left="1440" w:right="-108" w:hanging="360"/>
        <w:jc w:val="both"/>
        <w:rPr/>
      </w:pPr>
      <w:r>
        <w:rPr/>
        <w:t>Zastępcę członka KM;</w:t>
      </w:r>
    </w:p>
    <w:p>
      <w:pPr>
        <w:pStyle w:val="Normal"/>
        <w:numPr>
          <w:ilvl w:val="1"/>
          <w:numId w:val="2"/>
        </w:numPr>
        <w:ind w:left="1440" w:right="-108" w:hanging="360"/>
        <w:jc w:val="both"/>
        <w:rPr/>
      </w:pPr>
      <w:r>
        <w:rPr/>
        <w:t>Obserwatora w KM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Przedstawiciela z głosem doradczym, bez prawa do głosowania, w tym Przedstawiciela KE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kład Komitetu Monitorującego program FEdKP 2021-2027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92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2410"/>
        <w:gridCol w:w="56"/>
        <w:gridCol w:w="2212"/>
        <w:gridCol w:w="13"/>
        <w:gridCol w:w="66"/>
        <w:gridCol w:w="2024"/>
        <w:gridCol w:w="23"/>
        <w:gridCol w:w="1525"/>
      </w:tblGrid>
      <w:tr>
        <w:trPr>
          <w:trHeight w:val="14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NSTYTUCJA DELEGUJĄCA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MIĘ NAZWISKO, FUNKCJA CZŁONKA</w:t>
            </w:r>
          </w:p>
        </w:tc>
        <w:tc>
          <w:tcPr>
            <w:tcW w:w="2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MIĘ NAZWISKO, FUNKCJA ZASTĘPCY CZŁONKA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UWAGI</w:t>
            </w:r>
          </w:p>
        </w:tc>
      </w:tr>
      <w:tr>
        <w:trPr>
          <w:trHeight w:val="145" w:hRule="atLeast"/>
        </w:trPr>
        <w:tc>
          <w:tcPr>
            <w:tcW w:w="89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hd w:fill="B8CCE4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B8CCE4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RZEDSTAWICIELE SEKTORA PUBLICZNEGO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rząd Województwa Kujawsko-Pomorskiego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nstytucja Zarządzająca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iotr Całbecki 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Marszałek Województwa Kujawsko-Pomorskiego 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rzewodniczący Komitetu</w:t>
            </w:r>
          </w:p>
        </w:tc>
        <w:tc>
          <w:tcPr>
            <w:tcW w:w="2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Michał Heller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Dyrektor  </w:t>
            </w:r>
            <w:r>
              <w:rPr>
                <w:sz w:val="22"/>
                <w:szCs w:val="22"/>
              </w:rPr>
              <w:t>Dep. Zarządzania Funduszami Europejskimi dla Kujaw i Pomorza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Zastępca Przewodniczącego Komitetu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rząd Województwa Kujawsko-Pomorskiego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nstytucja Zarządzająca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weł Adamczyk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arbnik Województwa</w:t>
            </w:r>
          </w:p>
        </w:tc>
        <w:tc>
          <w:tcPr>
            <w:tcW w:w="2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gnieszka Lisek-Charkiewicz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stępca Dyr. Dep. Zarządzania Funduszami Europejskimi dla Kujaw i Pomorza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3.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rząd Województwa Kujawsko-Pomorskiego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nstytucja Zarządzająca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Adam Stańczyk 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Dyr. Dep. Planowania, Zrównoważonego Rozwoju i Nauki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2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Mariusz Leszczyński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Dyr. Kujawsko-Pomorskiego Biura Planowania Przestrzennego i Regionalnego we Włocławku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4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rząd Województwa Kujawsko-Pomorskiego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nstytucja Zarządzająca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Maria Wiśniewska 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Dyrektor Departamentu Środowiska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Wiesław Czarnecki 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Dyrektor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Departamentu Rolnictwa i Geodezji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stytucja Pośrednicząc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Wojewódzki Urząd Pracy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Łukasz Jaworski</w:t>
            </w:r>
          </w:p>
        </w:tc>
        <w:tc>
          <w:tcPr>
            <w:tcW w:w="2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eata Piskorsk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6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stytucja Pośrednicząc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wiązek Zintegrowanych Inwestycji Terytorialnych Miejskiego Obszaru Funkcjonalnego Bydgoszczy 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Rafał Bruski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zydent Miasta Bydgoszczy</w:t>
            </w:r>
          </w:p>
        </w:tc>
        <w:tc>
          <w:tcPr>
            <w:tcW w:w="2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zabela Szczesik-Zobek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yrektor Biura ZIT Urzędu Miasta Bydgoszczy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5" w:hRule="atLeast"/>
        </w:trPr>
        <w:tc>
          <w:tcPr>
            <w:tcW w:w="89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zedstawiciele ogólnopolskich organizacji jednostek samorządu terytorialnego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112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7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wiązek Miast Polskich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</w:t>
            </w:r>
            <w:r>
              <w:rPr>
                <w:sz w:val="22"/>
                <w:szCs w:val="22"/>
              </w:rPr>
              <w:t>..</w:t>
            </w:r>
          </w:p>
        </w:tc>
        <w:tc>
          <w:tcPr>
            <w:tcW w:w="2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adeusz Kowalski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Burmistrz Tucholi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207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8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Unia Metropolii Polskich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Łukasz Krup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-ca Prezydenta Miasta Bydgoszczy</w:t>
            </w:r>
          </w:p>
        </w:tc>
        <w:tc>
          <w:tcPr>
            <w:tcW w:w="2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Zofia Smolińska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yr. Wydziału Funduszy Europejskich UM Bydgoszczy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9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wiązek Gmin Wiejskich RP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Dariusz Wądołowski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Wójt Gminy Pruszcz</w:t>
            </w:r>
          </w:p>
        </w:tc>
        <w:tc>
          <w:tcPr>
            <w:tcW w:w="2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Larysa Katarzyna Krzyżańsk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ójt Gminy Lubani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0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Unia Miasteczek Polskich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ugeniusz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Gołembiewski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rmistrz Miasta Kowal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Paweł Banasik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Burmistrz Miasta Lipna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34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wiązek Powiatów Polskich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dam Olejnik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tarosta Grudziądzki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Lidia Tokarska</w:t>
            </w:r>
          </w:p>
          <w:p>
            <w:pPr>
              <w:pStyle w:val="Poleski"/>
              <w:rPr>
                <w:strike w:val="false"/>
                <w:dstrike w:val="false"/>
                <w:color w:val="000000"/>
              </w:rPr>
            </w:pPr>
            <w:r>
              <w:rPr>
                <w:strike w:val="false"/>
                <w:dstrike w:val="false"/>
                <w:color w:val="000000"/>
              </w:rPr>
              <w:t>Starosta Aleksandrowski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trike w:val="false"/>
                <w:dstrike w:val="false"/>
                <w:color w:val="000000"/>
                <w:sz w:val="20"/>
                <w:szCs w:val="20"/>
              </w:rPr>
            </w:pPr>
            <w:r>
              <w:rPr>
                <w:bCs/>
                <w:strike w:val="false"/>
                <w:dstrike w:val="false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312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2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wiązek Województw RP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Elżbieta Piniewska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wodnicząca Sejmiku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Województwa Kujawsko-Pomorskiego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adeusz Pogod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adny Sejmiku Województwa Kujawsko-Pomorskiego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89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Przedstawiciele gmin i powiatów 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42" w:hRule="atLeast"/>
        </w:trPr>
        <w:tc>
          <w:tcPr>
            <w:tcW w:w="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3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Miasta prezydenckie województwa kujawsko-pomorskiego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Paweł Gulewski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Prezydent Miasta Toruni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afał Pietrucień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astępca Prezydenta Miasta Torunia </w:t>
            </w:r>
          </w:p>
        </w:tc>
        <w:tc>
          <w:tcPr>
            <w:tcW w:w="15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629" w:hRule="atLeast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aciej Glamowski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zydent Grudziądza</w:t>
            </w:r>
          </w:p>
        </w:tc>
        <w:tc>
          <w:tcPr>
            <w:tcW w:w="2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óża Lewandowsk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Wiceprezydent Grudziądz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5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629" w:hRule="atLeast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Krzysztof Kukucki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Prezydent Miasta Włocławka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Daria Figursk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yrektor Wydziału Rozwoju Miasta UM Włocławka 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6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went Wójtów Województwa Kujawsko-Pomorskieg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Władysław Łukasik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ójt Gminy Ryńsk</w:t>
            </w:r>
          </w:p>
        </w:tc>
        <w:tc>
          <w:tcPr>
            <w:tcW w:w="2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man Nowakowski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ójt Gminy Choceń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7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went Burmistrzów Województwa Kujawsko-Pomorskiego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Waldemar Stupałkowski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rmistrz Sępólna Krajeńskiego</w:t>
            </w:r>
          </w:p>
        </w:tc>
        <w:tc>
          <w:tcPr>
            <w:tcW w:w="2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Waldemar Kuszewski 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Burmistrz Więcborka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8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went Powiatów Województwa Kujawsko-Pomorskiego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aweł Knapik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rosta Świecki</w:t>
            </w:r>
          </w:p>
        </w:tc>
        <w:tc>
          <w:tcPr>
            <w:tcW w:w="2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man Gołębiewski</w:t>
            </w:r>
          </w:p>
          <w:p>
            <w:pPr>
              <w:pStyle w:val="Normal"/>
              <w:jc w:val="center"/>
              <w:rPr>
                <w:strike/>
                <w:sz w:val="22"/>
                <w:szCs w:val="22"/>
              </w:rPr>
            </w:pPr>
            <w:r>
              <w:rPr>
                <w:sz w:val="22"/>
                <w:szCs w:val="22"/>
              </w:rPr>
              <w:t>Starosta Włocławski</w:t>
            </w:r>
          </w:p>
          <w:p>
            <w:pPr>
              <w:pStyle w:val="Normal"/>
              <w:jc w:val="center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trike/>
                <w:sz w:val="20"/>
                <w:szCs w:val="20"/>
              </w:rPr>
            </w:pPr>
            <w:r>
              <w:rPr>
                <w:b/>
                <w:strike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Przedstawiciele Obszaru Prowadzenia Polityki Terytorialnej (OPPT) w </w:t>
            </w:r>
            <w:r>
              <w:rPr>
                <w:sz w:val="22"/>
                <w:szCs w:val="22"/>
              </w:rPr>
              <w:t>Województwie Kujawsko-Pomorskim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Wiesława Pawłowska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tarosta Inowrocławski</w:t>
            </w:r>
          </w:p>
        </w:tc>
        <w:tc>
          <w:tcPr>
            <w:tcW w:w="2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Andrzej Urbański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tarosta Tucholski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72" w:hRule="atLeast"/>
        </w:trPr>
        <w:tc>
          <w:tcPr>
            <w:tcW w:w="89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Przedstawiciele innych instytucji ze względu na rodzaj działalności objętej programem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rząd Dróg Wojewódzkich w Bydgoszczy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Łukasz Kościelski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yr. Dep. Infrastruktury</w:t>
              <w:br/>
              <w:t>Drogowej Urzędu Marszałkowskiego</w:t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zemysław Dąbrowski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yrektor Zarządu Dróg Wojewódzkich w Bydgoszczy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skazani przez Zarząd Województwa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.</w:t>
            </w:r>
          </w:p>
        </w:tc>
        <w:tc>
          <w:tcPr>
            <w:tcW w:w="2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zedstawiciel jednostek ochrony zdrowia 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/>
                <w:b/>
                <w:bCs/>
                <w:sz w:val="22"/>
                <w:szCs w:val="22"/>
              </w:rPr>
              <w:t>Krystyna Żejmo-Wysocka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 xml:space="preserve">Dyrektor Departamentu Spraw Społecznych </w:t>
              <w:br/>
              <w:t>i Zdrowia UM</w:t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/>
                <w:b/>
                <w:bCs/>
                <w:sz w:val="22"/>
                <w:szCs w:val="22"/>
              </w:rPr>
              <w:t>Edward Hartwich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Dyrektor Wojewódzkiego Szpitala Dziecięcego im. Józefa Brudzińskiego w Bydgoszczy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skazani przez Zarząd Województw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22.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stawiciel instytucji polityki społecznej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ilena Skopińsk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-ca  </w:t>
            </w:r>
            <w:r>
              <w:rPr>
                <w:rFonts w:cs="Calibri"/>
                <w:sz w:val="22"/>
                <w:szCs w:val="22"/>
              </w:rPr>
              <w:t xml:space="preserve">Dyrektora Departamentu Spraw Społecznych </w:t>
              <w:br/>
              <w:t>i Zdrowia UM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dr  Małgorzata Wiśniewska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yrektor Wojewódzkiego Ośrodka Terapii Uzależnień i Współuzależnienia w Toruniu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skazani przez Zarząd Województw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stawiciel instytucji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spodarki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Kamila Radziecka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zes Zarządu Kujawsko-Pomorskiego Funduszu Rozwoju Sp. z o. o.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99FF"/>
                <w:sz w:val="22"/>
                <w:szCs w:val="22"/>
              </w:rPr>
            </w:pPr>
            <w:r>
              <w:rPr>
                <w:color w:val="0099FF"/>
                <w:sz w:val="22"/>
                <w:szCs w:val="22"/>
              </w:rPr>
            </w:r>
          </w:p>
        </w:tc>
        <w:tc>
          <w:tcPr>
            <w:tcW w:w="15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99FF"/>
                <w:sz w:val="22"/>
                <w:szCs w:val="22"/>
              </w:rPr>
            </w:pPr>
            <w:r>
              <w:rPr>
                <w:color w:val="0099F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skazani przez Zarząd Województw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.</w:t>
            </w:r>
          </w:p>
        </w:tc>
        <w:tc>
          <w:tcPr>
            <w:tcW w:w="24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gnieszka Wasit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Prezes Zarządu Kujawsko-Pomorskiego Funduszu Pożyczkowego </w:t>
              <w:br/>
              <w:t>Sp. z o. o.</w:t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onika Szelc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-ca Prezesa Zarządu Kujawsko-Pomorskiego Funduszu Pożyczkowego </w:t>
              <w:br/>
              <w:t>Sp. z o. o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.</w:t>
            </w:r>
          </w:p>
        </w:tc>
        <w:tc>
          <w:tcPr>
            <w:tcW w:w="24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f. dr hab. Bogusław Buszewski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zes Zarządu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Kujawsko-Pomorskiego Centrum Naukowo- Technologiczne im. Prof. Jana Czochralskiego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sp. z o. o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Marta Krużewska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yrektor Departamentu Rozwoju Gospodarczego UM</w:t>
            </w:r>
          </w:p>
        </w:tc>
        <w:tc>
          <w:tcPr>
            <w:tcW w:w="15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ichał Korolko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Prezes Toruńskiej Agencji Rozwoju Regionalnego 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Sp. S.A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agdalena Mike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zes EXE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Sp. z o. o.</w:t>
            </w:r>
          </w:p>
        </w:tc>
        <w:tc>
          <w:tcPr>
            <w:tcW w:w="15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5" w:hRule="atLeast"/>
        </w:trPr>
        <w:tc>
          <w:tcPr>
            <w:tcW w:w="89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PRZEDSTAWICIELE STRONY RZĄDOWEJ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44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Przedstawiciel ministra  właściwego ds. rozwoju regionalnego jako instytucja ds. koordynacji wdrożeniowej Umowy Partnerstwa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 zakresie Programów Regionalnych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laudia Serwa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nna Sulińska-Wójcik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 xml:space="preserve">z-ca Dyr. Dep. Programów Regionalnych 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</w:tr>
      <w:tr>
        <w:trPr>
          <w:trHeight w:val="14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stawiciel ministra  właściwego ds. rozwoju regionalnego jako instytucja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koordynująca ds. EFS Plus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Łukasz Mikulec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Sprefrpane"/>
                <w:sz w:val="22"/>
                <w:szCs w:val="22"/>
              </w:rPr>
              <w:t>Naczelnik wydziału</w:t>
            </w:r>
            <w:r>
              <w:rPr>
                <w:sz w:val="22"/>
                <w:szCs w:val="22"/>
              </w:rPr>
              <w:br/>
            </w:r>
            <w:r>
              <w:rPr>
                <w:rStyle w:val="Sprefrpane"/>
                <w:sz w:val="22"/>
                <w:szCs w:val="22"/>
              </w:rPr>
              <w:t>Wydział Rynku Pracy i Integracji Społecznej</w:t>
            </w:r>
            <w:r>
              <w:rPr>
                <w:sz w:val="22"/>
                <w:szCs w:val="22"/>
              </w:rPr>
              <w:br/>
              <w:t>Dep. EFS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Jakub Schimanek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łówny specjalista, </w:t>
            </w:r>
            <w:r>
              <w:rPr>
                <w:rStyle w:val="Sprefrpane"/>
                <w:sz w:val="22"/>
                <w:szCs w:val="22"/>
              </w:rPr>
              <w:t>Wydział Rynku Pracy i Integracji Społecznej</w:t>
            </w:r>
            <w:r>
              <w:rPr>
                <w:sz w:val="22"/>
                <w:szCs w:val="22"/>
              </w:rPr>
              <w:br/>
              <w:t>Dep. EFS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3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nister właściwy ds. finansów publicznych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nda Palińska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Radca, Departament  Instytucji Płatniczej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gnieszka Gapińska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Główny specjalista,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Departament  Instytucji Płatniczej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4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Przedstawiciel Pełnomocnika Rządu ds. Osób Niepełnosprawnych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ominika Buchalska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dział ds. Rehabilitacji Zawodowej </w:t>
              <w:br/>
              <w:t>i  Pomocy Publicznej Biura Pełnomocnika Rządu ds. Osób Niepełnosprawnych</w:t>
            </w:r>
          </w:p>
        </w:tc>
        <w:tc>
          <w:tcPr>
            <w:tcW w:w="2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rtur Rozbick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dział ds. Rehabilitacji Zawodowej </w:t>
              <w:br/>
              <w:t>i  Pomocy Publicznej Biura pełnomocnika Rządu ds. Osób Niepełnosprawnych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270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5.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Ministra Rolnictwa i Rozwoju Wsi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nda Klepack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yr. Departamentu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trategii i Rozwoju </w:t>
            </w:r>
          </w:p>
        </w:tc>
        <w:tc>
          <w:tcPr>
            <w:tcW w:w="2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Monika Dudek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partament Wspólnej Polityki Rolnej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89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zedstawiciele środowiska naukowego lub akademickiego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6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niwersytet Mikołaja Kopernika w Toruniu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f. dr hab. Wojciech Wysota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rorektor  ds. Nauki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gr Paulina Kuć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Kierownik Działu Zarzadzania Funduszami Strukturalnymi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Wskazuje Rada Główna Nauki</w:t>
              <w:br/>
              <w:t xml:space="preserve"> i  Szkolnictwa Wyższego</w:t>
            </w:r>
          </w:p>
        </w:tc>
      </w:tr>
      <w:tr>
        <w:trPr>
          <w:trHeight w:val="14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7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Uniwersytet Kazimierza Wielkiego w Bydgoszczy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dr hab. inż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Marek Macko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Prorektor ds. Rozwoju i Współpracy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nna Królak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Wskazuje Rada Główna Nauki</w:t>
              <w:br/>
              <w:t xml:space="preserve"> i  Szkolnictwa Wyższego</w:t>
            </w:r>
          </w:p>
        </w:tc>
      </w:tr>
      <w:tr>
        <w:trPr>
          <w:trHeight w:val="14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8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litechnika Bydgoska im. Jana i Jędrzeja Śniadeckich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dr  hab. inż.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Łukasz Skowroński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Prorektor ds. nauki i ewaluacji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r inż. Lidia Trzcinska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Główny specjalista ds. projektów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Wskazuje Rada Główna Nauki</w:t>
              <w:br/>
              <w:t xml:space="preserve"> i  Szkolnictwa Wyższego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89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RZEDSTAWICIELE SEKTORA NIEPUBLICZNEGO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89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zedstawiciele organizacji związkowych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NSZZ „Solidarność”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Mariusz Kolasiński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-ca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rzewodniczącego Zarządu Regionu Bydgoskiego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Jakub Gaszak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gólnopolskie Porozumienie Związków Zawodowych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Harald Matuszewski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wodniczący Rady Wojewódzkiej OPZZ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Krzysztof Markiewicz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ceprzewodniczący Rady Wojewódzkiej OPZZ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um Związków Zawodowych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ławomir Wittkowicz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ndrzej Arndt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89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zedstawiciele organizacji pracodawców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Pracodawcy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zeczypospolitej Polskiej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Hanna Wygock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yrektor Biur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„</w:t>
            </w:r>
            <w:r>
              <w:rPr>
                <w:sz w:val="22"/>
                <w:szCs w:val="22"/>
              </w:rPr>
              <w:t>Pracodawcy Pomorza i Kujaw” Związek Pracodawców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ech Światły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stępca Dyrektora Biura „Pracodawcy Pomorza i Kujaw” Związek Pracodawców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wiązek Rzemiosła Polskiego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acek Trel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Prezes </w:t>
            </w:r>
            <w:r>
              <w:rPr>
                <w:sz w:val="22"/>
                <w:szCs w:val="22"/>
              </w:rPr>
              <w:t>Kujawsko-Pomorskiej Izby Rzemiosła i Przedsiębiorczości w Bydgoszczy</w:t>
            </w:r>
          </w:p>
        </w:tc>
        <w:tc>
          <w:tcPr>
            <w:tcW w:w="2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riusz Bartkowsk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6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federacja Lewiatan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Witold Jankowiak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Nadwiślański  Związek Pracodawców Lewiatan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atarzyna Marszałkowska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Nadwiślański  Związek Pracodawców Lewiatan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7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CC Związek Pracodawców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ndrzej Matusewicz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yrektor Loży Bydgoskiej BCC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rzysztof  Matel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nclerz Loży Bydgoskiej BCC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8.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ederacja Przedsiębiorców Polskich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lżbieta Kantowicz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rzewodnicząca Kujawsko-Pomorskiej FPP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Adrian Męczyński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89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zedstawiciel izby gospodarczej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9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jmik Gospodarczy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Akapitzlist"/>
              <w:ind w:left="327" w:hanging="251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arta Olszewska</w:t>
            </w:r>
            <w:r>
              <w:rPr>
                <w:sz w:val="22"/>
                <w:szCs w:val="22"/>
              </w:rPr>
              <w:t xml:space="preserve"> Izba Przemysłowo-Handlowa </w:t>
            </w:r>
          </w:p>
          <w:p>
            <w:pPr>
              <w:pStyle w:val="Akapitzlist"/>
              <w:ind w:left="327" w:hanging="25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Toruniu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arol Polasik</w:t>
            </w:r>
          </w:p>
          <w:p>
            <w:pPr>
              <w:pStyle w:val="Akapitzlist"/>
              <w:ind w:left="327" w:hanging="25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zba Przemysłowo-Handlowa </w:t>
            </w:r>
          </w:p>
          <w:p>
            <w:pPr>
              <w:pStyle w:val="Akapitzlist"/>
              <w:ind w:left="327" w:hanging="25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Toruniu</w:t>
            </w:r>
          </w:p>
          <w:p>
            <w:pPr>
              <w:pStyle w:val="Akapitzlist"/>
              <w:ind w:left="327" w:hanging="25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Akapitzlist"/>
              <w:ind w:left="327" w:hanging="25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Akapitzlist"/>
              <w:ind w:left="327" w:hanging="25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Akapitzlist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89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zedstawiciele organizacji pozarządowych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862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10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towarzyszenie Dziennikarzy Rzeczypospolitej Polskiej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 xml:space="preserve">jako organizacja działająca na rzecz praw podstawowych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reneusz Michał Hyra</w:t>
            </w:r>
          </w:p>
        </w:tc>
        <w:tc>
          <w:tcPr>
            <w:tcW w:w="2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oanna Danicka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Wskazuje Wojewódzka Rada Działalności Pożytku Publicznego </w:t>
            </w:r>
          </w:p>
        </w:tc>
      </w:tr>
      <w:tr>
        <w:trPr>
          <w:trHeight w:val="158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ujawsko-Pomorska Federacja Organizacji Pozarządowych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ko federacja organizacji pozarządowych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Jan Maria Grabowski </w:t>
            </w:r>
          </w:p>
        </w:tc>
        <w:tc>
          <w:tcPr>
            <w:tcW w:w="2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lżbieta Wysocka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skazuje Wojewódzka Rada Działalności Pożytku Publicznego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ydgoski Ruch Miejski</w:t>
            </w:r>
            <w:r>
              <w:rPr>
                <w:sz w:val="22"/>
                <w:szCs w:val="22"/>
              </w:rPr>
              <w:t xml:space="preserve"> jako organizacja pozarządowa właściwa ze względu na różne rodzaje działalności objęte programem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atryk Konsorski </w:t>
            </w:r>
          </w:p>
        </w:tc>
        <w:tc>
          <w:tcPr>
            <w:tcW w:w="2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rzena Błaszczyk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skazuje Wojewódzka Rada Działalności Pożytku Publicznego</w:t>
            </w:r>
          </w:p>
        </w:tc>
      </w:tr>
      <w:tr>
        <w:trPr>
          <w:trHeight w:val="1717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undacja Pro Omnis</w:t>
            </w:r>
            <w:r>
              <w:rPr>
                <w:sz w:val="22"/>
                <w:szCs w:val="22"/>
              </w:rPr>
              <w:t xml:space="preserve"> jako organizacja pozarządowa właściwa ze względu na różne rodzaje działalności objęte programem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gnieszka Lange-Olszewska</w:t>
            </w:r>
          </w:p>
        </w:tc>
        <w:tc>
          <w:tcPr>
            <w:tcW w:w="2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leksandra Lewandowska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skazuje Wojewódzka Rada Działalności Pożytku Publicznego</w:t>
            </w:r>
          </w:p>
        </w:tc>
      </w:tr>
      <w:tr>
        <w:trPr>
          <w:trHeight w:val="702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„</w:t>
            </w:r>
            <w:r>
              <w:rPr>
                <w:b/>
                <w:bCs/>
                <w:sz w:val="22"/>
                <w:szCs w:val="22"/>
              </w:rPr>
              <w:t>Jestem” Stowarzyszenie Pomocy Dzieciom Niepełnosprawnym i Osobom Potrzebującym Wsparcia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ko organizacja pozarządowa właściwa ze względu na różne rodzaje działalności objęte programem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ind w:left="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Akapitzlist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Akapitzlist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Akapitzlist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Akapitzlist"/>
              <w:ind w:left="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 xml:space="preserve">Andrzej Maczassek </w:t>
            </w:r>
          </w:p>
          <w:p>
            <w:pPr>
              <w:pStyle w:val="Akapitzlist"/>
              <w:ind w:left="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Akapitzlis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Janusz Wiśniewski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skazuje Wojewódzka Rada Działalności Pożytku Publicznego</w:t>
            </w:r>
          </w:p>
        </w:tc>
      </w:tr>
      <w:tr>
        <w:trPr>
          <w:trHeight w:val="14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Stowarzyszenie „Tilia”</w:t>
            </w:r>
            <w:r>
              <w:rPr>
                <w:sz w:val="22"/>
                <w:szCs w:val="22"/>
              </w:rPr>
              <w:t xml:space="preserve"> jako organizacja pozarządowa działająca na rzecz ochrony środowiska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sz w:val="22"/>
                <w:szCs w:val="22"/>
              </w:rPr>
              <w:t>Monika Krauze</w:t>
            </w:r>
          </w:p>
        </w:tc>
        <w:tc>
          <w:tcPr>
            <w:tcW w:w="2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lwia Jaroszewicz-Burczyńska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skazuje Wojewódzka Rada Działalności Pożytku Publicznego</w:t>
            </w:r>
          </w:p>
        </w:tc>
      </w:tr>
      <w:tr>
        <w:trPr>
          <w:trHeight w:val="14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Fundacja Aktywizacja</w:t>
            </w:r>
            <w:r>
              <w:rPr>
                <w:sz w:val="22"/>
                <w:szCs w:val="22"/>
              </w:rPr>
              <w:t xml:space="preserve"> jako organizacja pozarządowa działająca na rzecz osób z niepełnosprawnościami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nna Rybarczyk-Bigoń</w:t>
            </w:r>
          </w:p>
        </w:tc>
        <w:tc>
          <w:tcPr>
            <w:tcW w:w="2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Michał Świerczyński 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skazuje Wojewódzka Rada Działalności Pożytku Publicznego</w:t>
            </w:r>
          </w:p>
        </w:tc>
      </w:tr>
      <w:tr>
        <w:trPr>
          <w:trHeight w:val="14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owarzyszenie Kujawsko-Pomorski Ośrodek Wsparcia Inicjatyw Pozarządowych „TŁOK”</w:t>
            </w:r>
            <w:r>
              <w:rPr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jako organizacja pozarządowa działająca na rzecz promowania włączenia społecznego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wa Kwiesielewicz-Szyszka</w:t>
            </w:r>
          </w:p>
        </w:tc>
        <w:tc>
          <w:tcPr>
            <w:tcW w:w="2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s. Marek Borzyszkowsk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Fundacja Źródło 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skazuje Wojewódzka Rada Działalności Pożytku Publicznego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18.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Fundacja Stabilo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jako organizacja działająca na rzecz niedyskryminacji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Łukasz Broniszewski </w:t>
            </w:r>
          </w:p>
        </w:tc>
        <w:tc>
          <w:tcPr>
            <w:tcW w:w="2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amila Anna Gawrońska Dickson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Wskazuje Wojewódzka Rada Działalności Pożytku Publicznego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89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rzedstawiciel podmiotów ekonomii społecznej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 xml:space="preserve">Przedstawiciel Ośrodków Wsparcia Ekonomii Społecznej 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3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Sławomir Bakalarz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uropejskie Centrum Współpracy Młodzieży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Iwona Borkowska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owarzyszenie na Rzecz Rozwoju Kobiet GINEK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89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rzedstawiciele Lokalnych Grup Działania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Przedstawiciele Sieci Kujawsko-Pomorskich LGD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„</w:t>
            </w:r>
            <w:r>
              <w:rPr>
                <w:bCs/>
                <w:sz w:val="22"/>
                <w:szCs w:val="22"/>
              </w:rPr>
              <w:t>LGD Wiejskie</w:t>
            </w:r>
            <w:r>
              <w:rPr>
                <w:b/>
                <w:sz w:val="22"/>
                <w:szCs w:val="22"/>
              </w:rPr>
              <w:t xml:space="preserve">” </w:t>
            </w:r>
          </w:p>
        </w:tc>
        <w:tc>
          <w:tcPr>
            <w:tcW w:w="23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Dorota Stanek 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towarzyszenie „Partnerstwo dla Krajny i Pałuk”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Magdalena Kurpinowicz 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artnerstwo „Lokalna Grupa Działania Bory Tucholskie”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21.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Przedstawiciele Sieci Kujawsko-Pomorskich LGD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„</w:t>
            </w:r>
            <w:r>
              <w:rPr>
                <w:bCs/>
                <w:sz w:val="22"/>
                <w:szCs w:val="22"/>
              </w:rPr>
              <w:t>LGD Miejskie”</w:t>
            </w:r>
          </w:p>
        </w:tc>
        <w:tc>
          <w:tcPr>
            <w:tcW w:w="23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rzegorz Grześkiewicz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towarzyszenie Bydgoska Lokalna Grupa Działania „Dwie Rzeki”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zemysław Byś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towarzyszenie Bydgoska Lokalna Grupa Działania „Dwie Rzeki”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5" w:hRule="atLeast"/>
        </w:trPr>
        <w:tc>
          <w:tcPr>
            <w:tcW w:w="89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rzedstawiciele spółdzielni mieszkaniowych z obszaru </w:t>
              <w:br/>
              <w:t>Województwa Kujawsko-Pomorskiego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2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stawiciele Regionalnego Związku Rewizyjnego  Spółdzielni Mieszkaniowych w Bydgoszczy</w:t>
            </w:r>
          </w:p>
        </w:tc>
        <w:tc>
          <w:tcPr>
            <w:tcW w:w="23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Michał Buzalski 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dyr. Regionalnego Związku Rewizyjnego Spółdzielni Mieszkaniowych w Bydgoszczy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rian Frąckiewicz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egionalny Pełnomocnik Krajowej Rady Spółdzielczej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89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Obserwatorzy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stawiciel Instytucji Audytowej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Joanna Bejtka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czelnik Wydziału Audytu Środków Pochodzących z Budżetu UE oraz Niepodlegających Zwrotowi Środków z Pomocy Udzielanej przez Państwa Członkowskie EFTA w Izbie Administracji Skarbowej w Bydgoszczy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inisterstwo  Edukacji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Luiza Grzmil / </w:t>
            </w:r>
            <w:r>
              <w:rPr>
                <w:b/>
                <w:bCs/>
                <w:color w:val="000000"/>
                <w:sz w:val="22"/>
                <w:szCs w:val="22"/>
              </w:rPr>
              <w:t>Anna Borysiak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3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nisterstwo Zdrowia</w:t>
            </w:r>
          </w:p>
        </w:tc>
        <w:tc>
          <w:tcPr>
            <w:tcW w:w="4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Michał Sułkowski / </w:t>
            </w:r>
            <w:r>
              <w:rPr>
                <w:b/>
                <w:color w:val="000000"/>
                <w:sz w:val="22"/>
                <w:szCs w:val="22"/>
              </w:rPr>
              <w:t>Dorota Bielawska-Zatyka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4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inisterstwo Cyfryzacji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ioletta Zwar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czelnik Wydziału Wsparcia Obszaru Cyfryzacji w Departamencie Architektury Informacyjnej Państwa Kancelarii Prezesa Rady Ministrów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5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nisterstwo Klimatu i Środowiska</w:t>
            </w:r>
          </w:p>
        </w:tc>
        <w:tc>
          <w:tcPr>
            <w:tcW w:w="4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gnieszka Małecka / Jarosław Dembek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96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6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nisterstwo Aktywów Państwowych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96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zedstawiciele Wojewody Kujawsko-Pomorskiego </w:t>
            </w:r>
          </w:p>
        </w:tc>
        <w:tc>
          <w:tcPr>
            <w:tcW w:w="4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Katarzyna Szpakowska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Kierownik Oddziału Rozwoju Regionalnego i Kontroli w Wydziale Infrastruktury i Rolnictwa Kujawsko-Pomorskiego Urzędu Wojewódzkiego w Bydgoszczy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2"/>
                <w:szCs w:val="22"/>
              </w:rPr>
              <w:t>Złożony wniosek o udział w KM</w:t>
            </w:r>
          </w:p>
        </w:tc>
      </w:tr>
      <w:tr>
        <w:trPr>
          <w:trHeight w:val="145" w:hRule="atLeast"/>
        </w:trPr>
        <w:tc>
          <w:tcPr>
            <w:tcW w:w="89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rzedstawiciele z głosem doradczym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stawiciel Komisji Europejskiej – DG REGIO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Angela Martinez Sarasola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ierownik Działu Polskiego 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.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stawiciel Komisji Europejskiej – DG EMPL</w:t>
            </w:r>
          </w:p>
        </w:tc>
        <w:tc>
          <w:tcPr>
            <w:tcW w:w="4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Joanna Charytonowicz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 xml:space="preserve">Kier. ds. Polski, Czech i Słowacji 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stawiciel Bydgoskiej Agencji Rozwoju Regionalnego sp. z o.o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dyta Wiwatowsk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ezes Zarządu sp. z o.o. 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2"/>
                <w:szCs w:val="22"/>
              </w:rPr>
              <w:t>Złożony wniosek o udział w KM</w:t>
            </w:r>
          </w:p>
        </w:tc>
      </w:tr>
      <w:tr>
        <w:trPr>
          <w:trHeight w:val="14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zedstawiciel </w:t>
            </w:r>
            <w:r>
              <w:rPr>
                <w:color w:val="000000"/>
                <w:sz w:val="22"/>
                <w:szCs w:val="22"/>
              </w:rPr>
              <w:t>Kujawsko-Pomorskich Inwestycji Regionalnych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i Kujawsko-Pomorskich Inwestycji Medycznych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01" w:leader="none"/>
                <w:tab w:val="center" w:pos="821" w:leader="none"/>
                <w:tab w:val="left" w:pos="1565" w:leader="none"/>
                <w:tab w:val="center" w:pos="1876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01" w:leader="none"/>
                <w:tab w:val="center" w:pos="821" w:leader="none"/>
                <w:tab w:val="left" w:pos="1565" w:leader="none"/>
                <w:tab w:val="center" w:pos="1876" w:leader="none"/>
              </w:tabs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Jarosław Wierski </w:t>
            </w:r>
          </w:p>
          <w:p>
            <w:pPr>
              <w:pStyle w:val="Normal"/>
              <w:tabs>
                <w:tab w:val="clear" w:pos="708"/>
                <w:tab w:val="left" w:pos="401" w:leader="none"/>
                <w:tab w:val="center" w:pos="821" w:leader="none"/>
                <w:tab w:val="left" w:pos="1565" w:leader="none"/>
                <w:tab w:val="center" w:pos="1876" w:leader="none"/>
              </w:tabs>
              <w:jc w:val="center"/>
              <w:rPr>
                <w:color w:val="3399FF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Prezes KPIR i KPIM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99FF"/>
                <w:sz w:val="22"/>
                <w:szCs w:val="22"/>
              </w:rPr>
            </w:pPr>
            <w:r>
              <w:rPr>
                <w:b/>
                <w:color w:val="3399F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skazany przez Marszalka Województwa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zedstawiciele Instytucji Kultury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regionie</w:t>
            </w:r>
          </w:p>
        </w:tc>
        <w:tc>
          <w:tcPr>
            <w:tcW w:w="4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skazany przez Marszalka Województwa</w:t>
            </w:r>
          </w:p>
        </w:tc>
      </w:tr>
      <w:tr>
        <w:trPr>
          <w:trHeight w:val="2897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7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8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stawiciele Służby Zdrowia w regionie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eszek Pluciński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ezes Zarządu Szpitala Powiatowego </w:t>
              <w:br/>
              <w:t>w Chełmż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iesław Kiełbasiński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yrektor Wojewódzkiej Przychodni Zdrowia Psychicznego w Bydgoszczy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lwia Sobczak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yrektor Wojewódzkiego Szpitala Zespolonego w Toruniu</w:t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jc w:val="center"/>
              <w:outlineLvl w:val="0"/>
              <w:rPr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b/>
                <w:bCs/>
                <w:kern w:val="2"/>
                <w:sz w:val="22"/>
                <w:szCs w:val="22"/>
              </w:rPr>
              <w:t xml:space="preserve">Dariusz Szczepański 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Dyrektor Wojewódzkiego Szpitala Specjalistycznego we Włocławku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skazani przez Marszalka Województwa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wiązek Banków Polskich</w:t>
            </w:r>
          </w:p>
        </w:tc>
        <w:tc>
          <w:tcPr>
            <w:tcW w:w="4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Arkadiusz Lewicki 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łożony wniosek o udział w KM</w:t>
            </w:r>
          </w:p>
        </w:tc>
      </w:tr>
      <w:tr>
        <w:trPr>
          <w:trHeight w:val="983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zedstawiciel Kujawsko-Pomorskiego Ośrodka Doradztwa Rolniczego </w:t>
              <w:br/>
              <w:t xml:space="preserve"> w Minikowie</w:t>
            </w:r>
          </w:p>
        </w:tc>
        <w:tc>
          <w:tcPr>
            <w:tcW w:w="4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yszard Kamiński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yrektor K-PODR w Minikowie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 xml:space="preserve"> </w:t>
            </w:r>
            <w:r>
              <w:rPr/>
              <w:t xml:space="preserve">/ </w:t>
            </w:r>
            <w:r>
              <w:rPr>
                <w:b/>
                <w:bCs/>
              </w:rPr>
              <w:t xml:space="preserve">Marek Nowacki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z-ca dyrektora </w:t>
            </w:r>
            <w:r>
              <w:rPr>
                <w:sz w:val="22"/>
                <w:szCs w:val="22"/>
              </w:rPr>
              <w:t>K-PODR w Minikowie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270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jmik Gospodarczy Województwa Kujawsko-pomorskiego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iotr Szymańsk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2"/>
                <w:szCs w:val="22"/>
              </w:rPr>
              <w:t>Złożony wniosek o udział w KM</w:t>
            </w:r>
          </w:p>
        </w:tc>
      </w:tr>
      <w:tr>
        <w:trPr>
          <w:trHeight w:val="767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zedstawiciel IZ </w:t>
            </w:r>
          </w:p>
        </w:tc>
        <w:tc>
          <w:tcPr>
            <w:tcW w:w="4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nna Sąsiadek-Chuchr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yr. Wydziału Certyfikacji Funduszy Europejskich dla Kujaw i Pomorz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2"/>
                <w:szCs w:val="22"/>
              </w:rPr>
              <w:t>Wskazany przez Marszalka Województwa</w:t>
            </w:r>
          </w:p>
        </w:tc>
      </w:tr>
      <w:tr>
        <w:trPr>
          <w:trHeight w:val="767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4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zedstawiciel IZ </w:t>
            </w:r>
          </w:p>
        </w:tc>
        <w:tc>
          <w:tcPr>
            <w:tcW w:w="4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arcin Kurasz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-ca Dyrektora Departamentu Spraw Społecznych i Zdrowia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2"/>
                <w:szCs w:val="22"/>
              </w:rPr>
              <w:t>Wskazany przez Marszalka Województwa</w:t>
            </w:r>
          </w:p>
        </w:tc>
      </w:tr>
      <w:tr>
        <w:trPr>
          <w:trHeight w:val="1018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5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zedstawiciel IZ </w:t>
            </w:r>
          </w:p>
        </w:tc>
        <w:tc>
          <w:tcPr>
            <w:tcW w:w="4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nna Sikor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zecznik Funduszy Europejskich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skazany przez Marszalka Województwa</w:t>
            </w:r>
          </w:p>
        </w:tc>
      </w:tr>
      <w:tr>
        <w:trPr>
          <w:trHeight w:val="1597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6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zedstawiciel IZ </w:t>
            </w:r>
          </w:p>
        </w:tc>
        <w:tc>
          <w:tcPr>
            <w:tcW w:w="4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Cs w:val="false"/>
                <w:i w:val="false"/>
                <w:i w:val="false"/>
                <w:sz w:val="22"/>
                <w:szCs w:val="22"/>
                <w:lang w:val="pl-PL" w:eastAsia="pl-PL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sz w:val="22"/>
                <w:szCs w:val="22"/>
                <w:lang w:val="pl-PL" w:eastAsia="pl-PL"/>
              </w:rPr>
              <w:t xml:space="preserve">Bartosz Szymański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yrektor Wydziału Koordynacji RLK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2"/>
                <w:szCs w:val="22"/>
              </w:rPr>
              <w:t>Wskazany przez Marszalka Województwa</w:t>
            </w:r>
          </w:p>
        </w:tc>
      </w:tr>
      <w:tr>
        <w:trPr>
          <w:trHeight w:val="1597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7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zedstawiciel IZ </w:t>
            </w:r>
          </w:p>
        </w:tc>
        <w:tc>
          <w:tcPr>
            <w:tcW w:w="4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Cs w:val="false"/>
                <w:i w:val="false"/>
                <w:i w:val="false"/>
                <w:sz w:val="22"/>
                <w:szCs w:val="22"/>
                <w:lang w:val="pl-PL" w:eastAsia="pl-PL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sz w:val="22"/>
                <w:szCs w:val="22"/>
                <w:lang w:val="pl-PL" w:eastAsia="pl-PL"/>
              </w:rPr>
              <w:t>Elżbieta Siemiątkowsk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yrektor Departamentu Rozwoju Obszarów Wiejskich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2"/>
                <w:szCs w:val="22"/>
              </w:rPr>
              <w:t>Wskazany przez Marszalka Województwa</w:t>
            </w:r>
          </w:p>
        </w:tc>
      </w:tr>
      <w:tr>
        <w:trPr>
          <w:trHeight w:val="1018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18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Wojewódzki Inspektorat Ochrony Środowiska w Bydgoszczy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Adam Nadolski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2"/>
                <w:szCs w:val="22"/>
              </w:rPr>
              <w:t>Złożony wniosek o udział w KM</w:t>
            </w:r>
          </w:p>
        </w:tc>
      </w:tr>
      <w:tr>
        <w:trPr>
          <w:trHeight w:val="1018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9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morska Specjalna Strefa Ekonomiczna </w:t>
            </w:r>
          </w:p>
        </w:tc>
        <w:tc>
          <w:tcPr>
            <w:tcW w:w="4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Joanna Gasek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Zastępca Dyrektora Działu Inwestycji Strefowych  Dział Inwestycji Strefowych</w:t>
              <w:br/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2"/>
                <w:szCs w:val="22"/>
              </w:rPr>
              <w:t>Złożony wniosek o udział w KM</w:t>
            </w:r>
          </w:p>
        </w:tc>
      </w:tr>
      <w:tr>
        <w:trPr>
          <w:trHeight w:val="1018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20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ższa Szkoła Gospodarki</w:t>
            </w:r>
          </w:p>
        </w:tc>
        <w:tc>
          <w:tcPr>
            <w:tcW w:w="4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ilip Sikora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Kanclerz Wyższej Szkoły Gospodarki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łożony wniosek o udział w KM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018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21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Stowarzyszenie Organizatorów Ośrodków Innowacji i Przedsiębiorczości w Polsce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łożony wniosek o udział w KM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018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ydgoski Park Przemysłowo-Technologiczny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nna Brzeska-Waszczeniuk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łożony wniosek o udział w KM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018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nyWeb"/>
              <w:spacing w:lineRule="atLeast" w:line="3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aństwowa Akademia Nauk Stosowanych</w:t>
            </w:r>
          </w:p>
          <w:p>
            <w:pPr>
              <w:pStyle w:val="NormalnyWeb"/>
              <w:spacing w:lineRule="atLeast" w:line="3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e Włocławku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4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nyWeb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Aneta Woźniak</w:t>
            </w:r>
          </w:p>
          <w:p>
            <w:pPr>
              <w:pStyle w:val="NormalnyWeb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yrektor Administracyjn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łożony wniosek o udział w KM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018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2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Regionalny Ośrodek Polityki Społecznej</w:t>
            </w:r>
          </w:p>
        </w:tc>
        <w:tc>
          <w:tcPr>
            <w:tcW w:w="4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highlight w:val="yellow"/>
              </w:rPr>
            </w:pPr>
            <w:r>
              <w:rPr>
                <w:bCs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ichał Neumann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highlight w:val="yellow"/>
              </w:rPr>
            </w:pPr>
            <w:r>
              <w:rPr>
                <w:bCs/>
                <w:sz w:val="22"/>
                <w:szCs w:val="22"/>
              </w:rPr>
              <w:t>Dyrektor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b/>
                <w:bCs/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360" w:hanging="360"/>
        <w:jc w:val="both"/>
        <w:rPr/>
      </w:pPr>
      <w:r>
        <w:rPr>
          <w:rFonts w:cs="Arial"/>
          <w:sz w:val="22"/>
          <w:szCs w:val="22"/>
        </w:rPr>
        <w:t xml:space="preserve">W przypadku zaistnienia sytuacji wymagającej wyznaczenie nowych członków </w:t>
        <w:br/>
        <w:t xml:space="preserve">do Komitetu Monitorującego FEdKP 2021-2027 ma zastosowanie </w:t>
      </w:r>
      <w:r>
        <w:rPr>
          <w:sz w:val="22"/>
          <w:szCs w:val="22"/>
        </w:rPr>
        <w:t>uchwała Nr 46/1845/22 z dnia 23 listopada 2022 r. Zarządu Województwa Kujawsko-Pomorskiego w sprawie ustalenia udziału poszczególnych stron w składzie Komitetu Monitorującego program Fundusze Europejskie dla Kujaw i Pomorza 2021-2027 oraz procedury określającej tryb wyłonienia i kryteria wyboru jego członków (ze zm.)</w:t>
      </w:r>
    </w:p>
    <w:sectPr>
      <w:type w:val="nextPage"/>
      <w:pgSz w:w="11906" w:h="16838"/>
      <w:pgMar w:left="1417" w:right="1417" w:gutter="0" w:header="0" w:top="28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Arial"/>
      <w:sz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Nagwek3Znak">
    <w:name w:val="Nagłówek 3 Znak"/>
    <w:qFormat/>
    <w:rPr>
      <w:b/>
      <w:bCs/>
      <w:sz w:val="27"/>
      <w:szCs w:val="27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Sprefrpane">
    <w:name w:val="s-pref-r-pane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Poleski">
    <w:name w:val="ępoleński"/>
    <w:basedOn w:val="Normal"/>
    <w:qFormat/>
    <w:pPr>
      <w:jc w:val="center"/>
    </w:pPr>
    <w:rPr>
      <w:strike/>
      <w:color w:val="FF0000"/>
      <w:sz w:val="22"/>
      <w:szCs w:val="22"/>
    </w:rPr>
  </w:style>
  <w:style w:type="paragraph" w:styleId="NormalnyWeb">
    <w:name w:val="Normalny (Web)"/>
    <w:basedOn w:val="Normal"/>
    <w:qFormat/>
    <w:pPr/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0T07:31:00Z</dcterms:created>
  <dc:creator>D.Sawicka</dc:creator>
  <dc:description/>
  <cp:keywords/>
  <dc:language>en-US</dc:language>
  <cp:lastModifiedBy>Karolina Słomska</cp:lastModifiedBy>
  <cp:lastPrinted>2024-05-28T11:52:00Z</cp:lastPrinted>
  <dcterms:modified xsi:type="dcterms:W3CDTF">2024-10-15T11:32:00Z</dcterms:modified>
  <cp:revision>11</cp:revision>
  <dc:subject/>
  <dc:title>Załącznik nr do Uchwały nr</dc:title>
</cp:coreProperties>
</file>