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8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bCs/>
        </w:rPr>
        <w:t>Działania 1.6 Rozwój infrastruktury na rzecz rozwoju gospodarczego ZITów regionalnych, Schemat: Wsparcie dla infrastruktury biznesowej edycja III</w:t>
      </w:r>
      <w:r>
        <w:rPr>
          <w:rFonts w:cs="Arial" w:ascii="Arial" w:hAnsi="Arial"/>
          <w:bCs/>
        </w:rPr>
        <w:t>.</w:t>
      </w:r>
      <w:r>
        <w:rPr>
          <w:rFonts w:eastAsia="Times New Roman" w:cs="Arial" w:ascii="Arial" w:hAnsi="Arial"/>
          <w:bCs/>
        </w:rPr>
        <w:br/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bCs/>
        </w:rPr>
        <w:t>Działania 1.6 Rozwój infrastruktury na rzecz rozwoju gospodarczego ZITów regionalnych, Schemat: Wsparcie dla infrastruktury biznesowej edycja III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 dla Działania 1.6 Rozwój infrastruktury na rzecz rozwoju gospodarczego ZITów regionalnych, Schemat: Wsparcie dla infrastruktury biznesowej edycja III.</w:t>
        <w:br/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57:00Z</dcterms:created>
  <dc:creator>D.Sawicka</dc:creator>
  <dc:description/>
  <cp:keywords/>
  <dc:language>en-US</dc:language>
  <cp:lastModifiedBy>Paulina Piotrowska</cp:lastModifiedBy>
  <cp:lastPrinted>2023-03-17T09:57:00Z</cp:lastPrinted>
  <dcterms:modified xsi:type="dcterms:W3CDTF">2024-12-03T09:57:00Z</dcterms:modified>
  <cp:revision>2</cp:revision>
  <dc:subject/>
  <dc:title>Uchwała Nr 1/2008</dc:title>
</cp:coreProperties>
</file>