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1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ziałania 2.9 Mała retencja </w:t>
        <w:br/>
        <w:t>i adaptacja do zmian klimatu w regionie, Schemat: Rozwój małej retencji – projekt grantowy.</w:t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>Działania 2.9 Mała retencja i adaptacja do zmian klimatu w regionie, Schemat: Rozwój małej retencji – projekt grantow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godnie </w:t>
        <w:br/>
        <w:t>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r>
        <w:rPr>
          <w:rFonts w:cs="Arial" w:ascii="Arial" w:hAnsi="Arial"/>
          <w:sz w:val="22"/>
          <w:szCs w:val="22"/>
        </w:rPr>
        <w:t xml:space="preserve">Działania 2.9 Mała retencja </w:t>
        <w:br/>
        <w:t>i adaptacja do zmian klimatu w regionie, Schemat: Rozwój małej retencji – projekt grantowy.</w:t>
        <w:b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6:00Z</dcterms:modified>
  <cp:revision>3</cp:revision>
  <dc:subject/>
  <dc:title>Uchwała Nr 1/2008</dc:title>
</cp:coreProperties>
</file>