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14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 grud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>d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ziałania 5.5 Wsparcie rozwoju uzdrowisk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 komitetów monitorujących na lata 2021-2027 z dnia 21 września 2022 r. (ze zm.), § 4, ust. 5 pkt. 1 Regulaminu Komitetu Monitorującego program 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bookmarkEnd w:id="2"/>
      <w:r>
        <w:rPr>
          <w:rFonts w:cs="Arial" w:ascii="Arial" w:hAnsi="Arial"/>
          <w:bCs/>
          <w:sz w:val="22"/>
          <w:szCs w:val="22"/>
        </w:rPr>
        <w:t xml:space="preserve">Działania 5.5 Wsparcie rozwoju uzdrowisk, </w:t>
      </w:r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Niniejszą uchwałą zatwierdza się kryteria wyboru projektów dla </w:t>
      </w:r>
      <w:bookmarkStart w:id="3" w:name="_Hlk183596385"/>
      <w:r>
        <w:rPr>
          <w:rFonts w:cs="Arial" w:ascii="Arial" w:hAnsi="Arial"/>
          <w:bCs/>
          <w:sz w:val="22"/>
          <w:szCs w:val="22"/>
        </w:rPr>
        <w:t>Działania 5.5 Wsparcie rozwoju uzdrowisk.</w:t>
      </w:r>
      <w:bookmarkEnd w:id="3"/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39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2-02T11:57:00Z</dcterms:modified>
  <cp:revision>3</cp:revision>
  <dc:subject/>
  <dc:title>Uchwała Nr 1/2008</dc:title>
</cp:coreProperties>
</file>