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16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 grud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>dla Działania 5.14 Odnowa przestrzeni publicznych OPPT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bookmarkEnd w:id="2"/>
      <w:r>
        <w:rPr>
          <w:rFonts w:cs="Arial" w:ascii="Arial" w:hAnsi="Arial"/>
          <w:sz w:val="22"/>
          <w:szCs w:val="22"/>
        </w:rPr>
        <w:t>Działania 5.14 Odnowa przestrzeni publicznych OPPT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/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 dla Działania 5.14 Odnowa przestrzeni publicznych OPPT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5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2-02T11:58:00Z</dcterms:modified>
  <cp:revision>3</cp:revision>
  <dc:subject/>
  <dc:title>Uchwała Nr 1/2008</dc:title>
</cp:coreProperties>
</file>