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9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 xml:space="preserve">Działania 6.14 Inwestycje </w:t>
        <w:br/>
        <w:t>w zakresie dostępności szkół i placówek, w tym edukacyjna baza sportowa OPPT.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6.14 Inwestycje w zakresie dostępności szkół i placówek, w tym edukacyjna baza sportowa OPPT</w:t>
      </w:r>
      <w:r>
        <w:rPr>
          <w:rFonts w:cs="Arial" w:ascii="Arial" w:hAnsi="Arial"/>
        </w:rPr>
        <w:t xml:space="preserve">, zgodnie </w:t>
        <w:br/>
        <w:t>z załącznikiem do niniejszej uchwały.</w:t>
      </w:r>
    </w:p>
    <w:p>
      <w:pPr>
        <w:pStyle w:val="Normal"/>
        <w:autoSpaceDE w:val="false"/>
        <w:spacing w:lineRule="auto" w:line="276" w:before="280" w:after="1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28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48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28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 xml:space="preserve">Działania 6.14 Inwestycje </w:t>
        <w:br/>
        <w:t>w zakresie dostępności szkół i placówek, w tym edukacyjna baza sportowa OPPT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0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1-20T10:27:00Z</dcterms:modified>
  <cp:revision>8</cp:revision>
  <dc:subject/>
  <dc:title>Uchwała Nr 1/2008</dc:title>
</cp:coreProperties>
</file>