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9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9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4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 zatwierdzenia </w:t>
      </w:r>
      <w:r>
        <w:rPr>
          <w:rFonts w:eastAsia="Calibri" w:cs="Arial" w:ascii="Arial" w:hAnsi="Arial"/>
          <w:sz w:val="22"/>
          <w:szCs w:val="22"/>
          <w:lang w:eastAsia="en-US"/>
        </w:rPr>
        <w:t>propozycji zmian programu Fundusze Europejskie dla Kujaw i Pomorza 2021-2027.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Na podstawie Rozdziału 7 ust. 4 lit. d) Wytycznych dotyczących  komitetów monitorujących na lata 2021-2027 z dnia 21 września 2022 r. (ze zm.), § 4 ust. 5 pkt. 4) Regulaminu Komitetu Monitorującego program  Fundusze Europejskie dla Kujaw i Pomorza 2021-2027 </w:t>
        <w:br/>
        <w:t>z dnia 10 marca 2023 r. (ze zm.) oraz na podstawie art. 40 ust. 2 rozporządzenia ogólnego uchwala się, co następuje: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§1. Zatwierdza się propozycję zmian programu regionalnego: Fundusze Europejskie dla Kujaw i Pomorza 2021-2027 wymagających decyzji Komisji Europejskiej zgodnie z art. 24 ust. 1 rozporządzenia nr 2021/1060. Wykaz zmian stanowi załącznik do niniejszej uchwały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§2. Projektowane zmiany, o których mowa w § 1, wprowadzone zostaną do programu Fundusze Europejskie dla Kujaw i Pomorza 2021-2027 zatwierdzonego d</w:t>
      </w:r>
      <w:r>
        <w:rPr>
          <w:rFonts w:cs="Arial" w:ascii="Arial" w:hAnsi="Arial"/>
          <w:bCs/>
          <w:sz w:val="22"/>
          <w:szCs w:val="22"/>
        </w:rPr>
        <w:t>ecyzją wykonawczą C(2024) 5805 Komisji z dnia 7 sierpnia 2024 r. zmieniającą decyzję wykonawczą C(2022) 8889 Komisji z dnia 7 grudnia 2022 r. [CCI 2021PL16FFPR002]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§3.  Upoważnia się Zarząd Województwa Kujawsko-Pomorskiego do wprowadzenia kolejnych zmian wynikających z negocjacji programu Fundusze Europejskie dla Kujaw </w:t>
        <w:br/>
        <w:t>i Pomorza 2021</w:t>
      </w:r>
      <w:r>
        <w:rPr>
          <w:rFonts w:cs="Arial" w:ascii="Arial" w:hAnsi="Arial"/>
          <w:sz w:val="22"/>
          <w:szCs w:val="22"/>
          <w:lang w:eastAsia="ar-SA"/>
        </w:rPr>
        <w:t>-2027, które zostaną przeprowadzone z Komisją Europejską po zatwierdzeniu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4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 ust. 4 lit. d) Wytycznych dotyczących  komitetów monitorujących na lata 2021-2027 z dnia 21 września 2022 r. (ze zm.), § 4 ust. 5 pkt. 4) Regulaminu Komitetu Monitorującego program  Fundusze Europejskie dla Kujaw i Pomorza 2021-2027 </w:t>
        <w:br/>
        <w:t xml:space="preserve">z dnia 10 marca 2023 r. (ze zm.), </w:t>
      </w:r>
      <w:r>
        <w:rPr>
          <w:rFonts w:cs="Arial" w:ascii="Arial" w:hAnsi="Arial"/>
          <w:bCs/>
          <w:sz w:val="22"/>
          <w:szCs w:val="22"/>
        </w:rPr>
        <w:t>Komitet Monitorujący</w:t>
      </w:r>
      <w:r>
        <w:rPr>
          <w:rFonts w:cs="Arial" w:ascii="Arial" w:hAnsi="Arial"/>
          <w:sz w:val="22"/>
          <w:szCs w:val="22"/>
        </w:rPr>
        <w:t>, na podstawie art. 40 ust. 2 rozporządzenia ogólnego zatwierdza propozycje IZ dotyczące zmian programu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lang w:eastAsia="ar-SA"/>
        </w:rPr>
        <w:t>Uchwała dotyczy propozycji zmian programu Fundusze Europejskie dla Kujaw i Pomorza 2021-2027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0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29T14:15:00Z</dcterms:modified>
  <cp:revision>3</cp:revision>
  <dc:subject/>
  <dc:title>Uchwała Nr 1/2008</dc:title>
</cp:coreProperties>
</file>