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31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9 stycznia 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</w:rPr>
        <w:t xml:space="preserve">zmieniająca uchwałę 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6.16 Inwestycje w infrastrukturę zdrowotną OPPT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</w:rPr>
        <w:t xml:space="preserve">§1 Załącznik do uchwały Nr 93/2024 z 17 października 2024 r., w sprawie zatwierdzenia kryteriów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6.16 Inwestycje w infrastrukturę zdrowotną OPPT</w:t>
      </w:r>
      <w:r>
        <w:rPr>
          <w:rFonts w:cs="Arial" w:ascii="Arial" w:hAnsi="Arial"/>
          <w:lang w:eastAsia="en-US"/>
        </w:rPr>
        <w:t xml:space="preserve">, otrzymuje brzmienie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Niniejszą uchwałą zatwierdza się zmianę kryteriów wyboru projektów</w:t>
      </w:r>
      <w:r>
        <w:rPr>
          <w:rFonts w:cs="Arial" w:ascii="Arial" w:hAnsi="Arial"/>
          <w:sz w:val="22"/>
          <w:szCs w:val="22"/>
        </w:rPr>
        <w:t xml:space="preserve"> dla Działania 6.16 Inwestycje w infrastrukturę zdrowotną OPPT. Zmiana dotyczy kryterium dot. potencjalnych beneficjentów / typów beneficjentów: zmianie uległ zapis: „spółki z większościowym udziałem jst realizujące przedsięwzięcia medyczne na rzecz ww. podmiotów leczniczych” na „spółki </w:t>
        <w:br/>
        <w:t>z udziałem jst realizujące przedsięwzięcia medyczne”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sz w:val="22"/>
      <w:szCs w:val="22"/>
    </w:rPr>
  </w:style>
  <w:style w:type="character" w:styleId="WW8Num29z0">
    <w:name w:val="WW8Num29z0"/>
    <w:qFormat/>
    <w:rPr>
      <w:rFonts w:ascii="Symbol" w:hAnsi="Symbol" w:cs="Symbol"/>
      <w:vertAlign w:val="superscrip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32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1-29T14:16:00Z</dcterms:modified>
  <cp:revision>8</cp:revision>
  <dc:subject/>
  <dc:title>Uchwała Nr 1/2008</dc:title>
</cp:coreProperties>
</file>