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7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</w:rPr>
        <w:t xml:space="preserve">Działania 6.8 Inwestycje </w:t>
        <w:br/>
        <w:t xml:space="preserve">w infrastrukturę społeczną, Schemat: Regionalny klaster usług społecznych i zdrowotnych </w:t>
        <w:br/>
        <w:t>w Chełmnie – etap I.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</w:rPr>
        <w:t xml:space="preserve">Działania 6.8 Inwestycje w infrastrukturę społeczną, Schemat: Regionalny klaster usług społecznych i zdrowotnych w Chełmnie – </w:t>
        <w:br/>
        <w:t>etap I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 w:before="0" w:after="1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 w:before="0" w:after="280"/>
        <w:ind w:right="-3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 w:before="0" w:after="624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Kujaw </w:t>
        <w:br/>
        <w:t>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</w:rPr>
        <w:t xml:space="preserve">Działania 6.8 Inwestycje </w:t>
        <w:br/>
        <w:t xml:space="preserve">w infrastrukturę społeczną, Schemat: Regionalny klaster usług społecznych i zdrowotnych </w:t>
        <w:br/>
        <w:t>w Chełmnie – etap I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8:00Z</dcterms:created>
  <dc:creator>D.Sawicka</dc:creator>
  <dc:description/>
  <cp:keywords/>
  <dc:language>en-US</dc:language>
  <cp:lastModifiedBy>Sylwia Szada</cp:lastModifiedBy>
  <cp:lastPrinted>2023-03-17T09:57:00Z</cp:lastPrinted>
  <dcterms:modified xsi:type="dcterms:W3CDTF">2025-01-20T13:34:00Z</dcterms:modified>
  <cp:revision>4</cp:revision>
  <dc:subject/>
  <dc:title>Uchwała Nr 1/2008</dc:title>
</cp:coreProperties>
</file>