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1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10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</w:rPr>
        <w:t>Działania 8.10 Wychowanie przedszkolne ZITy regionaln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ziałania 8.10 Wychowanie przedszkolne ZITy regionalne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0 stycznia 2025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>Działania 8.10 Wychowanie przedszkolne ZITy regionalne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nie wprowadzono zmian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3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5-01-12T18:51:00Z</dcterms:modified>
  <cp:revision>4</cp:revision>
  <dc:subject/>
  <dc:title>projekt</dc:title>
</cp:coreProperties>
</file>