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 :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ziałanie 2.19 Adaptacja do zmian klimatu w miastach OPPT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łaszający uwagi: Gmina Świec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0915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Uwaga, w tym propozycja brzmienia  kryterium oraz uzasadni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Gotowość techniczna projektu do realizacj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Gmina Świecie wnosi propozycję zmiany przypisu nr 8.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nujemy rozszerzyć zapis przypisu nr 8 o wprowadzenie zapisu, że na moment złożenia wniosku o dofinansowanie nie jest wymagane posiadanie pozwolenia wodnoprawnego.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opozycja brzmienia przypisu nr 8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Należy posiadać wszystkie pozostałe decyzje (z wyłączeniem pozwolenia wodnoprawnego), pozwolenia, uzgodnienia oraz opracowania składające się na dokumentację techniczną wymagane do złożenia wniosku o wydanie pozwolenia administracyjnego zezwalającego na realizację inwestycji.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ramach Działania 2.19 „Adaptacja do zmian klimatu w miastach OPPT”, dofinansowane będą m.in. projekty zakładające działania w zakresie adaptacji do zmian klimatu w miastach i innych obszarach zurbanizowanych, ukierunkowane na zapobieganie i ograniczanie skutków ekstremalnych zjawisk klimatycznych, m.in. mała retencja wodna, gospodarowanie wodami opadowymi, przywracanie zdegradowanym terenom zieleni i zbiornikom wodnym ich pierwotnych funkcji itp. Realizacja projektów związanych z niebieską infrastrukturą nierzadko wymaga posiadania pozwolenia wodnoprawnego. Procedura pozyskania pozwolenia wodnoprawnego jest długotrwała, a czas oczekiwania na wydanie pozwolenia wodnoprawnego w praktyce wynosi kilka miesięcy. Pozwolenie wodnoprawne jest dokumentem wymaganym do złożenia wniosku o wydanie decyzji o pozwoleniu na budowę. Dlatego Gmina zwraca się z prośbą o wprowadzenie zmiany w brzmieniu przypisu nr 8 jak wyżej.</w:t>
            </w:r>
          </w:p>
        </w:tc>
      </w:tr>
    </w:tbl>
    <w:p>
      <w:pPr>
        <w:pStyle w:val="Normal"/>
        <w:spacing w:lineRule="auto" w:line="276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  <w:lang w:val="en-US"/>
      </w:rPr>
      <w:t xml:space="preserve">Załącznik nr 2 do stanowiska </w:t>
    </w:r>
    <w:r>
      <w:rPr>
        <w:rFonts w:cs="Arial" w:ascii="Arial" w:hAnsi="Arial"/>
        <w:bCs/>
        <w:sz w:val="24"/>
        <w:szCs w:val="24"/>
      </w:rPr>
      <w:t>nr 1/2025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Grupy roboczej ds. polityki terytorialnej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7938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przy KM FEdKP 2021-2027 z 9 stycznia 2025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3:00Z</dcterms:created>
  <dc:creator>Bożena Gaca-Zielińska</dc:creator>
  <dc:description/>
  <cp:keywords/>
  <dc:language>en-US</dc:language>
  <cp:lastModifiedBy>Lucyna Swoińska-Lasota</cp:lastModifiedBy>
  <cp:lastPrinted>2025-01-07T11:47:00Z</cp:lastPrinted>
  <dcterms:modified xsi:type="dcterms:W3CDTF">2025-01-12T19:09:00Z</dcterms:modified>
  <cp:revision>11</cp:revision>
  <dc:subject/>
  <dc:title/>
</cp:coreProperties>
</file>