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2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10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</w:rPr>
        <w:t>Działania 8.12 Kształcenie ogólne BydOF-IP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ziałania 8.12 Kształcenie ogólne BydOF-IP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0 stycznia 2025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00"/>
        </w:rPr>
        <w:t>Działania 8.12 Kształcenie ogólne BydOF-IP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42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5-01-12T18:54:00Z</dcterms:modified>
  <cp:revision>4</cp:revision>
  <dc:subject/>
  <dc:title>projekt</dc:title>
</cp:coreProperties>
</file>