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2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>Działania 2.20 Efektywne gospodarowanie wodą do spożycia i poprawa jej jakości OPPT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20 Efektywne gospodarowanie wodą do spożycia i poprawa jej jakości OPPT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20 Efektywne gospodarowanie wodą do spożycia i poprawa jej jakości OPPT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4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5-01-13T14:22:00Z</dcterms:modified>
  <cp:revision>4</cp:revision>
  <dc:subject/>
  <dc:title>projekt</dc:title>
</cp:coreProperties>
</file>