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3/2025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10 stycznia 2025 r.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</w:rPr>
        <w:t>Działania 8.13 Kształcenie ogólne ZITy regionaln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Działania 8.13 Kształcenie ogólne ZITy regionalne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10 stycznia 2025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  <w:color w:val="000000"/>
        </w:rPr>
        <w:t>Działania 8.13 Kształcenie ogólne ZITy regionaln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>Przed Grupą roboczą w ramach przedstawionych projektów kryteriów nie wpłynęły żadne uwagi. Na posiedzeniu Grupy roboczej do projektu kryteriów nie wprowadzono zmian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44:00Z</dcterms:created>
  <dc:creator>D.Sawicka</dc:creator>
  <dc:description/>
  <cp:keywords/>
  <dc:language>en-US</dc:language>
  <cp:lastModifiedBy>Lucyna Swoińska-Lasota</cp:lastModifiedBy>
  <cp:lastPrinted>2024-03-14T06:45:00Z</cp:lastPrinted>
  <dcterms:modified xsi:type="dcterms:W3CDTF">2025-01-12T18:55:00Z</dcterms:modified>
  <cp:revision>4</cp:revision>
  <dc:subject/>
  <dc:title>projekt</dc:title>
</cp:coreProperties>
</file>