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right" w:pos="9072" w:leader="none"/>
        </w:tabs>
        <w:autoSpaceDE w:val="false"/>
        <w:spacing w:lineRule="auto" w:line="360"/>
        <w:rPr>
          <w:rFonts w:cs="Arial"/>
        </w:rPr>
      </w:pPr>
      <w:r>
        <w:rPr>
          <w:rFonts w:cs="Arial" w:ascii="Arial" w:hAnsi="Arial"/>
        </w:rPr>
        <w:t>Stanowisko nr 3/2025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9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  <w:lang w:eastAsia="en-US"/>
        </w:rPr>
        <w:t xml:space="preserve">Działania 3.1 Rozwój </w:t>
        <w:br/>
        <w:t>i usprawnienie mobilności miejskiej i podmiejskiej BydOF-IP, Schemat: Infrastruktura przeznaczona dla rowerów (BydOF-IP)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3.1 Rozwój i usprawnienie mobilności miejskiej i podmiejskiej BydOF-IP, Schemat: Infrastruktura przeznaczona dla rowerów (BydOF-IP)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360" w:before="4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spacing w:val="-4"/>
        </w:rPr>
        <w:t xml:space="preserve">W dniu 9 stycznia 2025 r.,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3.1 Rozwój i usprawnienie mobilności miejskiej i podmiejskiej BydOF-IP, Schemat: Infrastruktura przeznaczona dla rowerów (BydOF-IP).</w:t>
      </w:r>
    </w:p>
    <w:p>
      <w:pPr>
        <w:pStyle w:val="Normal"/>
        <w:spacing w:lineRule="auto" w:line="360" w:before="280" w:after="280"/>
        <w:rPr/>
      </w:pPr>
      <w:r>
        <w:rPr>
          <w:rFonts w:eastAsia="Calibri" w:cs="Arial" w:ascii="Arial" w:hAnsi="Arial"/>
          <w:lang w:eastAsia="en-US"/>
        </w:rPr>
        <w:t>Uwagi do projektu kryteriów wyboru projektów zostały zgłoszone przez IP ZIT (zgodnie z załącznikiem nr 2). W trakcie dyskusji nad projektem kryteriów Grupa robocza wprowadziła następujące zmiany (zgodnie z załącznikiem nr 1)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kryterium A.5 Gotowość techniczna projektu do realizacji dodano przypis doprecyzowujący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kryterium A.6 Okres realizacji projektu wydłużono maksymalny okres realizacji projektu do 48 miesięcy.</w:t>
      </w:r>
    </w:p>
    <w:p>
      <w:pPr>
        <w:pStyle w:val="Normal"/>
        <w:spacing w:lineRule="auto" w:line="360" w:before="0" w:after="120"/>
        <w:rPr/>
      </w:pPr>
      <w:r>
        <w:rPr>
          <w:rFonts w:eastAsia="Calibri" w:cs="Arial" w:ascii="Arial" w:hAnsi="Arial"/>
          <w:lang w:eastAsia="en-US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50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1-12T19:19:00Z</dcterms:modified>
  <cp:revision>6</cp:revision>
  <dc:subject/>
  <dc:title>projekt</dc:title>
</cp:coreProperties>
</file>