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ziałanie 3.1 Rozwój i usprawnienie mobilności miejskiej i podmiejskiej BydOF-IP</w:t>
      </w:r>
    </w:p>
    <w:p>
      <w:pPr>
        <w:pStyle w:val="Normal"/>
        <w:rPr/>
      </w:pPr>
      <w:r>
        <w:rPr/>
        <w:t xml:space="preserve">Zgłaszający uwagi : IP ZIT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76"/>
        <w:gridCol w:w="9497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 5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Gotowość techniczna projektu do realizacji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ZDMiKP w Bydgoszczy wnosi o uwzględnienie następującej treśc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W kryterium sprawdzamy, czy na moment złożenia wniosku o dofinansowanie wnioskodawc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posiada prawo do dysponowania gruntami lub obiektami na cele budowlane inwestycji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siada wymaganą dokumentację projektową oraz wymagane prawem ostateczne decyzje administracyjne umożliwiające prowadzenie robót budowlanych (np. ZRID - zezwolenia na realizację inwestycji drogowej, pozwolenie na budowę, brak sprzeciwu do zgłoszenia zamiaru robót budowlanych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Jeżeli na dzień składania wniosku wnioskodawca dysponuje decyzją administracyjną umożlwiającą prowadzenie robót budowlanych bez klauzuli ostateczności lub nie dysponuje w/w decyzją administracyjną, kryterium zostanie spełnione w przypadku dostarczenia wymaganej decyzji administracyjnej opatrzonej klauzulą ostateczności w terminie wskazanym w umowie o dofinansowanie projektu, jednakże nie później niż 12 m-cy od daty zatwierdzenia listy ocenionych projektów, o której mowa w art. 56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 powyższym przypadku, gdy realizacja robót budowlanych wykonywana będzie na podstawie decyzji ZRID na etapie oceny wniosku nie sprawdza się warunku 1 kryterium A5. 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Powyższy zapis jednoznacznie wyjaśni wnioskodawcom kiedy kryterium zostanie spełnione gdyż dotychczasowe brzmienie jedynie wskazuje co należy zrobić w przypadku braku decyzji pozwalającej na realizację inwestycji oraz w przypadku braku jej ostateczności. Jednakże całkowicie została pominięta kwestia prawa do dysponowania nieruchomościami na cele budowlane w przypadku realizacji inwestycji na zasadach USTAWY z dnia 10 kwietnia 2003r. o szczególnych zasadach przygotowania i realizacji inwestycji w zakresie dróg publicznych, która ponadto zastępuje kilka innych decyzji poprzedzających pozwolenie na budowę m.in. decyzję na wycinkę drzew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.6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zakładany maksymalny okres realizacji projektu nie przekroczy 36 miesięcy od planowanego terminu podpisania umowy o dofinasowanie lub terminu kwalifikowalności wydatków w okresie programowania.</w:t>
            </w:r>
          </w:p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wielu przypadkach realizacja danego projektu jest zależna od otrzymanego dofinasowania, dlatego okres 36 miesięcy od zakończenia naboru skraca wnioskodawcy okres realizacji projektu o czas weryfikacji wniosku, który w niektórych przypadkach trwa 6 - 8 m-c i dłużej, co może spowodować nie wywiązanie z zakładanego harmonogramu robót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ponujemy okres 48 miesięcy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793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  <w:lang w:val="en-US"/>
      </w:rPr>
      <w:t xml:space="preserve">Załącznik nr 2 do Stanowiska </w:t>
    </w:r>
    <w:r>
      <w:rPr>
        <w:rFonts w:cs="Arial" w:ascii="Arial" w:hAnsi="Arial"/>
        <w:bCs/>
        <w:sz w:val="24"/>
        <w:szCs w:val="24"/>
      </w:rPr>
      <w:t>nr 4/2025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793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Grupy roboczej ds. polityki terytorialnej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793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przy KM FEdKP 2021-2027 z 9 styczni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36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5-01-12T19:36:00Z</dcterms:modified>
  <cp:revision>11</cp:revision>
  <dc:subject/>
  <dc:title/>
</cp:coreProperties>
</file>