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Stanowisko nr 4/2025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>do spraw EFS plus</w:t>
      </w:r>
      <w:bookmarkEnd w:id="0"/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>z 10 stycznia 2025 r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w sprawie zaopiniowania kryteriów wyboru projektów dla </w:t>
      </w:r>
      <w:r>
        <w:rPr>
          <w:rFonts w:cs="Arial" w:ascii="Arial" w:hAnsi="Arial"/>
          <w:color w:val="000000"/>
        </w:rPr>
        <w:t>Działania 8.15 Kształcenie zawodowe BydOF-IP.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 (ze zm.), § 8 Regulaminu Komitetu Monitorującego program Fundusze Europejskie dla Kujaw i Pomorza 2021-2027 z dnia 10 marca 2023 r. (ze zm.) uchwala się, co następuj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w sprawie </w:t>
      </w:r>
      <w:bookmarkStart w:id="1" w:name="_Hlk92282774"/>
      <w:r>
        <w:rPr>
          <w:rFonts w:cs="Arial" w:ascii="Arial" w:hAnsi="Arial"/>
        </w:rPr>
        <w:t>kryteriów wyboru projektów dla</w:t>
      </w:r>
      <w:bookmarkEnd w:id="1"/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Działania 8.15 Kształcenie zawodowe BydOF-IP</w:t>
      </w:r>
      <w:r>
        <w:rPr>
          <w:rFonts w:cs="Arial" w:ascii="Arial" w:hAnsi="Arial"/>
        </w:rPr>
        <w:t>, zgodnie z uzasadnieniem do niniejszego Stanowiska.</w:t>
      </w:r>
    </w:p>
    <w:p>
      <w:pPr>
        <w:pStyle w:val="Normal"/>
        <w:autoSpaceDE w:val="false"/>
        <w:spacing w:lineRule="auto" w:line="276" w:before="720" w:after="28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Grupy roboczej</w:t>
      </w:r>
    </w:p>
    <w:p>
      <w:pPr>
        <w:pStyle w:val="Normal"/>
        <w:autoSpaceDE w:val="false"/>
        <w:spacing w:lineRule="auto" w:line="276" w:before="280" w:after="28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br w:type="page"/>
      </w:r>
    </w:p>
    <w:p>
      <w:pPr>
        <w:pStyle w:val="Normal"/>
        <w:autoSpaceDE w:val="false"/>
        <w:spacing w:lineRule="auto" w:line="360" w:before="280" w:after="280"/>
        <w:ind w:right="-31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 (ze zm.), § 8 Regulaminu Komitetu Monitorującego program Fundusze Europejskie dla Kujaw i Pomorza 2021-2027 z dnia 10 marca 2023 r. ( ze zm.),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 xml:space="preserve">W dniu 10 stycznia 2025 r. Grupa robocza omówiła projekt </w:t>
      </w:r>
      <w:r>
        <w:rPr>
          <w:rFonts w:cs="Arial" w:ascii="Arial" w:hAnsi="Arial"/>
        </w:rPr>
        <w:t>kryteriów wyboru projektów dla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cs="Arial" w:ascii="Arial" w:hAnsi="Arial"/>
          <w:color w:val="000000"/>
        </w:rPr>
        <w:t>Działania 8.15 Kształcenie zawodowe BydOF-IP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  <w:spacing w:val="-4"/>
        </w:rPr>
        <w:t>Przed Grupą roboczą w ramach przedstawionych projektów kryteriów nie wpłynęły żadne uwagi. Na posiedzeniu Grupy roboczej do projektu kryteriów wprowadzono zmianę treści kryterium dostępu C.9, zgodnie z którą stawka jednostkowa stażu uczniowskiego wynosi 30,62 zł do 31 grudnia 2024 r., a stawka jednostkowa stażu uczniowskiego wynosi 33,23 zł od 1 stycznia 2025 r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8:46:00Z</dcterms:created>
  <dc:creator>D.Sawicka</dc:creator>
  <dc:description/>
  <cp:keywords/>
  <dc:language>en-US</dc:language>
  <cp:lastModifiedBy>Lucyna Swoińska-Lasota</cp:lastModifiedBy>
  <cp:lastPrinted>2024-03-14T06:45:00Z</cp:lastPrinted>
  <dcterms:modified xsi:type="dcterms:W3CDTF">2025-01-12T18:58:00Z</dcterms:modified>
  <cp:revision>5</cp:revision>
  <dc:subject/>
  <dc:title>projekt</dc:title>
</cp:coreProperties>
</file>