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5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16 Kształcenie zawodowe ZITy regionalne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16 Kształcenie zawodowe ZITy regionalne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16 Kształcenie zawodowe ZITy regionalne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wprowadzono zmianę treści kryterium dostępu C.9, zgodnie z którą stawka jednostkowa stażu uczniowskiego wynosi 30,62 zł do 31 grudnia 2024 r., a stawka jednostkowa stażu uczniowskiego wynosi 33,23 zł od 1 stycznia 2025 r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47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8:59:00Z</dcterms:modified>
  <cp:revision>4</cp:revision>
  <dc:subject/>
  <dc:title>projekt</dc:title>
</cp:coreProperties>
</file>